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" w:leader="none"/>
          <w:tab w:val="left" w:pos="709" w:leader="none"/>
        </w:tabs>
        <w:spacing w:lineRule="auto" w:line="264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>ПРОГРАММА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</w:tabs>
        <w:spacing w:lineRule="auto" w:line="264"/>
        <w:ind w:hanging="0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вступительного экзамена в магистратуру по направлению 01.04.01 «Математика», 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</w:tabs>
        <w:spacing w:lineRule="auto" w:line="264"/>
        <w:ind w:hanging="0"/>
        <w:jc w:val="center"/>
        <w:rPr/>
      </w:pPr>
      <w:r>
        <w:rPr>
          <w:spacing w:val="-10"/>
        </w:rPr>
        <w:t>направленность (профиль): Преподавание математики и информатики</w:t>
      </w:r>
      <w:r>
        <w:rPr>
          <w:b/>
          <w:spacing w:val="-10"/>
        </w:rPr>
        <w:t xml:space="preserve"> </w:t>
      </w:r>
      <w:r>
        <w:rPr>
          <w:i/>
          <w:spacing w:val="-10"/>
        </w:rPr>
        <w:t>(очная и очно-заочная формы обучения)</w:t>
      </w:r>
      <w:r>
        <w:rPr>
          <w:spacing w:val="-1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482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/>
      </w:pPr>
      <w:r>
        <w:rPr>
          <w:b/>
          <w:spacing w:val="-10"/>
        </w:rPr>
        <w:t>1. Пояснительная записка. Цель</w:t>
      </w:r>
      <w:r>
        <w:rPr>
          <w:spacing w:val="-10"/>
        </w:rPr>
        <w:t xml:space="preserve"> вступительного экзамена в магистратуру – выявление уровня подготовки абитуриентов к освоению программы специализированной подготовки магистра педагогики по направлению подготовки 01.04.01 Математика на конкурсной основе. В ходе вступительного экзамена оцениваются обобщенные знания и умения по теоретико-методическим основам математики и математического образования в цел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b/>
          <w:b/>
          <w:spacing w:val="-10"/>
        </w:rPr>
      </w:pPr>
      <w:r>
        <w:rPr>
          <w:b/>
          <w:spacing w:val="-10"/>
        </w:rPr>
        <w:t>Задачи: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- проверить уровень знаний претенден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- определить склонности к научно-исследовательской деятель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- выяснить мотивы поступления в магистратуру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- определить область научных интерес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- определить уровень знаний по методике преподавания матема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/>
      </w:pPr>
      <w:r>
        <w:rPr>
          <w:b/>
          <w:spacing w:val="-10"/>
        </w:rPr>
        <w:t xml:space="preserve">Требования к уровню подготовки абитуриентов: </w:t>
      </w:r>
      <w:r>
        <w:rPr>
          <w:spacing w:val="-10"/>
        </w:rPr>
        <w:t>Поступающий в магистратуру по направлению 01.04.01 Математика должен: показа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) четкое знание математических определений и теории, предусмотренных программой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) умение точно и сжато выражать математическую мысль в устном и письменном изложении, использовать соответствующую символику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) уверенное владение математическими знаниями и навыками, предусмотренными программой, умение применять их при решении задач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) знание идейных основ курса, понимание задач, которые стоят перед средней школой России и учителем математики на современном этапе развития страны, в осуществлении реформы средней общеобразовательной и профессиональной школы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5) глубокое знание школьных программ, учебников и учебных пособий по математике для средней школы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6) знание наиболее трудных для учащихся вопросов программы по математике, понимание природы этих трудностей и методов их преодол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7) владение навыками исследовательской методической работы, умение пользоваться полученными знаниями и умениями при решении практических задач обуч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8) знание основных видов и содержания внеклассной работы по математике, элективных и курсов по выбору по математике в средней школе;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9) достаточную осведомленность об имеющихся в распоряжении учителя технических средствах обучения и наглядных пособиях, о возможностях использования компьютеров в обучении математи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/>
      </w:pPr>
      <w:r>
        <w:rPr>
          <w:b/>
          <w:spacing w:val="-10"/>
        </w:rPr>
        <w:t>Предшествующий уровень образования абитуриента:</w:t>
      </w:r>
      <w:r>
        <w:rPr>
          <w:spacing w:val="-10"/>
        </w:rPr>
        <w:t xml:space="preserve"> лица, желающие освоить программу специализированной подготовки магистра, должны иметь высшее образование, подтвержденное документом государственного образца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/>
      </w:pPr>
      <w:r>
        <w:rPr>
          <w:b/>
          <w:spacing w:val="-10"/>
        </w:rPr>
        <w:t>Форма проведения:</w:t>
      </w:r>
      <w:r>
        <w:rPr>
          <w:spacing w:val="-10"/>
        </w:rPr>
        <w:t xml:space="preserve"> письменно. Для подготовки к ответу на вопросы отводятся три астрономических часа. По результату вступительного экзамена выставляется оценка по 100-балльной шка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Оценка объявляется в соответствии с порядком оглашения результата вступительного экзамена в магистрату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jc w:val="center"/>
        <w:rPr>
          <w:b/>
          <w:b/>
          <w:spacing w:val="-10"/>
        </w:rPr>
      </w:pPr>
      <w:r>
        <w:rPr>
          <w:b/>
          <w:spacing w:val="-10"/>
        </w:rPr>
        <w:t>2. Содержательная часть программы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b/>
          <w:b/>
          <w:spacing w:val="-10"/>
        </w:rPr>
      </w:pPr>
      <w:r>
        <w:rPr>
          <w:b/>
          <w:spacing w:val="-10"/>
        </w:rPr>
        <w:t>Разделы: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/>
      </w:pPr>
      <w:r>
        <w:rPr>
          <w:b/>
          <w:spacing w:val="-10"/>
        </w:rPr>
        <w:t xml:space="preserve">I. Общая методика. </w:t>
      </w:r>
      <w:r>
        <w:rPr>
          <w:spacing w:val="-10"/>
        </w:rPr>
        <w:t>Цели обучения математике общеобразовательной средней школе России: образовательные, воспитательные и развивающие. Анализ программ по математике для I-IV, V-IX и X-XI классов средней школы. Формирование научного мировоззрения учащихся в процессе изучения матема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Факультативные и элективные курсы по математике. Содержание факультативных и элективные занятий и методика их проведения (на примере одного из факультативных курс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Индукция и дедукция, анализ и синтез в обучении математике. Ознакомление с методом математической индукции в курсе математики средней школы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атематические понятия и методика их введения в средней школе. Методика изучения аксиом и теорем. Необходимые и достаточные условия и методика их изу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Задачи в обучении математике. Обучение математике через за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Специфика обучения математике в вечерних и заочных школах, средних специальных учебных заведениях и в сельских малокомплектных школ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Школы и классы с углубленным изучением математики и специфики их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/>
      </w:pPr>
      <w:r>
        <w:rPr>
          <w:b/>
          <w:spacing w:val="-10"/>
        </w:rPr>
        <w:t xml:space="preserve">II. Специальная методика. </w:t>
      </w:r>
      <w:r>
        <w:rPr>
          <w:spacing w:val="-10"/>
        </w:rPr>
        <w:t>Методика изучения числовых систем. Методика изучения натуральных чисел. Дробные числа в школьном курсе математики и методика их изучения. Методика введения отрицательных чисел. Методика введения иррациональных чисел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а изучения тождественных преобразований в средней школе: тождественные преобразования рациональных алгебраических выражений (целых и дробных) и иррациональных алгебраических выраж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а обучения приближенным вычислени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Уравнения и неравенства в курсе математики VII-IX и X-XI классов и методика их изуч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а введения понятия функции. Методика изучения линейной и квадратной функций, показательной и логарифмической функций. Взаимно обратные функции. Методика изучения тригонометрических функций в основной школе и в X-XI классах средней школы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Понятие последовательности и ее предела в школьном курсе математики, в классах и школах с углубленным изучением матема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а ведения понятия производной. Производные элементарных функций. Приложения производн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а введения первообразной и интеграла. Приложения интегр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Логические основы курса геометрии средней школы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 xml:space="preserve">Методика изучения геометрических построений в основной школ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Равенство и перемещения на плоскости и в пространстве. Методика изучения векторов в средней школе. Методика изучения подобия и гомотетии на плоскости и в простран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а изучения стереометрического материала в основной (9-летней)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а изучения первых разделов систематического курса стереомет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а изучения параллельности прямых и плоскостей в простран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и решения стереометрических задач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Методика изучения скалярных величин в школьном курсе математики (длина отрезка, величина угла, угловая величина дуги, площадь фигуры, объем тел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jc w:val="center"/>
        <w:rPr>
          <w:b/>
          <w:b/>
          <w:spacing w:val="-10"/>
        </w:rPr>
      </w:pPr>
      <w:r>
        <w:rPr>
          <w:b/>
          <w:spacing w:val="-10"/>
        </w:rPr>
        <w:t>Примерные вопросы вступительного испытания по «Методике преподавания математики»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. Предмет теории и методики обучения математике и его современное состояние как научной дисципли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. Анализ школьной программы по математике. Учебно-методическое обеспечение предме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. Научные методы обучения математике: анализ и синтез, сравнение и аналогия, систематизация, обобщение и конкретиз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. Понятие и его объем. Методика введения и формирование пон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5. Математические пред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6. Теорема. Виды теорем. Методика работы с теоремо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7. Задачи в обучении математи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8. Организация обучения решению математических задач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9. Методика изучения числовых сист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0. Понятие числа в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1. Особенности изучения натуральных чисел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2. Методика изучения обыкновенных и десятичных чисел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3. Методика изучения действительных чисел в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4. Понятие тождества в школьном курсе матема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5. Методика формирования навыков тождественных преобраз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6. Методика обучения решению уравнений в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7. Методика обучения решению неравенств в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8. Обучение решению задач методом уравнений и их сист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19. Роль и значение функций в школьном курсе матема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0. Понятие функции в математике и в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1. Функциональная пропедевт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2. Методика изучения линейной функ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3. Методика изучения квадратичной фун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4. Методика изучения степенной фун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5. Методика изучения показательной функ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6. Методика изучения логарифмической функ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7. Методика изучения тригонометрических функ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8. Методика решения тригонометрических уравн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29. Методика решения тригонометрических неравенств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0. Числовые последовательности и прогрессии в школьном курсе матема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1. Производная в школе: введение понятия производной и ее прилож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2. Первообразная и интеграл в школе: введение данных понятий и их прилож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3. Построение школьного курса геомет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4. Различные системы аксиом, методические достоинства и недостат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5. Первые уроки планиметрии. Методика изучения аксиом и теор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6. Признаки равенства треугольн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7. Векторы и их применение в школьном курсе геомет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8. Координатный метод и его применение в школьном курсе геомет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39. Методика изучения многоугольников в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0. Первые уроки стереометрии в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1. Параллельность прямых и плоскостей в простран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2. Перпендикулярность прямых и плоскостей в пространств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3. Многогранники в школьном курсе стереомет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4. Методика изучения объемов тел в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5. Учебно-методическое обеспечение школьного курса матема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6. Урок математики в средней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7. Основные типы уроков по математи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8. Выпускные экзамены по математике в 9 класс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49. Выпускные экзамены по математике в 11 класс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50. Организация обучения математике в школе. Планирование работы учителя в школе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jc w:val="center"/>
        <w:rPr>
          <w:b/>
          <w:b/>
          <w:spacing w:val="-10"/>
        </w:rPr>
      </w:pPr>
      <w:r>
        <w:rPr>
          <w:b/>
          <w:spacing w:val="-10"/>
        </w:rPr>
        <w:t>3. Рекомендуемая литература: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284"/>
        <w:rPr>
          <w:spacing w:val="-10"/>
        </w:rPr>
      </w:pPr>
      <w:r>
        <w:rPr>
          <w:spacing w:val="-10"/>
        </w:rPr>
        <w:t>Для всех источников допустимо любое другое издание, кроме указанного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Александров А.Д. и др. Геометрия 10-11 кл. М.: Просвещение, 200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Алимов Ш.А. Колягин Ю.М. и др. Алгебра. 8 класс. М.: Просвещение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Алимов Ш.А., Колягин Ю.М. и др. Алгебра. 9 класс. М.: Просвещение, 201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Атанасян Л.С. и др. Геометрия 10-11 кл. М.: Просвещение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Беляева И.С. Практические занятия по курсу математики. Орел, 201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Виноградова Л.В. Методика преподавания математики в средней школе. Ростов н/Д.: Феникс, 200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Далингер В.А. Методика обучения учащихся доказательству математических предложений: кн. для учителя. М.: Просвещение, 2006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Дорофеев Г.В. Алгебра. 7 класс. М.: Просвещение, 200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Дорофеев Г.В. Алгебра. 8 класс. М.: Просвещение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Дорофеев Г.В. Математика. 5 класс, 6 класс. М.: Просвещение, 200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Еженедельник «Математика», приложение к газете «Первое сентября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Журналы «Математика в школе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Зубарева И.И., Мордкович А.Г. Математика. 5 класс, 6 класс. М.: Мнемозина, 200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Колмогоров А.Н. Алгебра и начала анализа. 10-11 класс. М.: Просвещение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Колягин Ю.М., Луканкин Г.Л., Мерлина Н.И., Мерлин А.В., Савина О.А., Авдеева Т.К., Терентьева Л.П. Методика преподавания математики в средней школе. Общая методика. Чебоксары: Изд-во Чуваш.ун-та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Макарычев Ю.Н. Алгебра. 7 класс. Под ред.С.А. Теляковского. М.: Просвещение, 201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Макарычев Ю.Н. Алгебра. 8 класс. Под ред.С.А. Теляковского. М.: Просвещение, 201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Макарычев Ю.Н. Алгебра. 9 класс. Под ред.С.А. Теляковского. М.: Просвещение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Методика и технология обучения математике. Курс лекций: пособие для вузов /под научн. ред. Л.Н. Стефановой, Н.С. Подходовой. М.: Дрофа, 2005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Методика и технология обучения математике. Лабораторный практикум: учеб. пособие для студентов матем. факультетов пед. университетов /под научн. ред. В.В. Орлова. М.: Дрофа, 200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Методика обучения геометрии: Учебное пособие для студентов высших пед. учеб. заведений / В.А. Гусев, В.В. Орлов, В.А. Панчищина и др.; Под ред. В.А. Гусева. М.: Издательский центр «Академия», 200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Методика преподавания математики в средней школе: Общая методика: учеб. пособие /Ю.М. Колягин, Г.Л. Луканкин и др. Чебоксары: Изд-во Чуваш. ун-та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Мордкович А.Г. Алгебра и начала анализа. Ч. I. 10-11 кл. М.: Мнемозина, 201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Никольский С.М. и др. Алгебра и начала анализа. 10кл., 11 кл. М.: Просвещение, 2008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Погорелов А.В. Геометрия 10-11 кл. М.: Просвещение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Программы общеобразовательных учреждений. Алгебра и начала математического анализа. 10-11 классы. М.: Просвещение, 20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Программы общеобразовательных учреждений. Алгебра. 7-9 классы. М.: Просвещение, 20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Программы общеобразовательных учреждений. Геометрия. 10-11 классы. М.: Просвещение, 20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Программы общеобразовательных учреждений. Геометрия. 7-9 классы. М.: Просвещение, 20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Программы общеобразовательных учреждений. Математика. 5-6 классы. М.: Просвещение, 2011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Смирнова И.М. Геометрия 10-11 (базовый и профильный уровни). М.: Мнемозина, 200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Смирнова И.М. Геометрия 7-9. М.: Мнемозина, 2010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40" w:leader="none"/>
        </w:tabs>
        <w:spacing w:lineRule="auto" w:line="264"/>
        <w:ind w:left="0" w:firstLine="284"/>
        <w:rPr>
          <w:spacing w:val="-10"/>
        </w:rPr>
      </w:pPr>
      <w:r>
        <w:rPr>
          <w:spacing w:val="-10"/>
        </w:rPr>
        <w:t>Шарыгин И.Ф. Геометрия. 10-11 кл. М.: Дрофа, 2008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</w:tabs>
        <w:spacing w:lineRule="auto" w:line="264"/>
        <w:ind w:firstLine="284"/>
        <w:rPr>
          <w:i/>
          <w:i/>
          <w:spacing w:val="-10"/>
          <w:sz w:val="22"/>
          <w:szCs w:val="22"/>
        </w:rPr>
      </w:pPr>
      <w:r>
        <w:rPr>
          <w:i/>
          <w:spacing w:val="-10"/>
          <w:sz w:val="22"/>
          <w:szCs w:val="22"/>
        </w:rPr>
        <w:t>Настоящая программа составлена в соответствии с требованиями государственных образовательных стандартов высшего образования по направлению подготовки 01.04.01 «Математика». Составители: доцент Троешестова Д.А., доцент Ярдухин А. К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</w:tabs>
        <w:spacing w:lineRule="auto" w:line="264"/>
        <w:ind w:firstLine="284"/>
        <w:rPr>
          <w:i/>
          <w:i/>
          <w:spacing w:val="-10"/>
          <w:sz w:val="22"/>
          <w:szCs w:val="22"/>
        </w:rPr>
      </w:pPr>
      <w:r>
        <w:rPr>
          <w:i/>
          <w:spacing w:val="-1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80" w:gutter="0" w:header="0" w:top="567" w:footer="11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ind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Default"/>
    <w:next w:val="Default"/>
    <w:qFormat/>
    <w:pPr/>
    <w:rPr>
      <w:color w:val="000000"/>
    </w:rPr>
  </w:style>
  <w:style w:type="paragraph" w:styleId="Style19">
    <w:name w:val="Style1"/>
    <w:basedOn w:val="Normal"/>
    <w:qFormat/>
    <w:pPr>
      <w:autoSpaceDE w:val="false"/>
      <w:spacing w:lineRule="exact" w:line="422"/>
      <w:ind w:firstLine="67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5:45:00Z</dcterms:created>
  <dc:creator>Admin</dc:creator>
  <dc:description/>
  <cp:keywords/>
  <dc:language>en-US</dc:language>
  <cp:lastModifiedBy>Пользователь Windows</cp:lastModifiedBy>
  <cp:lastPrinted>2012-02-16T13:58:00Z</cp:lastPrinted>
  <dcterms:modified xsi:type="dcterms:W3CDTF">2022-10-20T05:08:00Z</dcterms:modified>
  <cp:revision>4</cp:revision>
  <dc:subject/>
  <dc:title>МИНИСТЕРСТВО ОБРАЗОВАНИЯ И НАУКИ РОССИЙСКОЙ ФЕДЕРАЦИИ</dc:title>
</cp:coreProperties>
</file>