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08.04.01 «Строительство», 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spacing w:val="-10"/>
        </w:rPr>
      </w:pPr>
      <w:r>
        <w:rPr>
          <w:spacing w:val="-10"/>
        </w:rPr>
        <w:t xml:space="preserve">профиль: «Теория и проектирование зданий и сооружений» 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spacing w:val="-10"/>
        </w:rPr>
      </w:pPr>
      <w:r>
        <w:rPr>
          <w:i/>
          <w:spacing w:val="-10"/>
        </w:rPr>
        <w:t>(очная, очно-заочная и заочная формы обучения)</w:t>
      </w:r>
    </w:p>
    <w:p>
      <w:pPr>
        <w:pStyle w:val="Normal"/>
        <w:spacing w:lineRule="auto" w:line="228"/>
        <w:ind w:hanging="0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Содержание программы вступительного испытания по направлению подготовки </w:t>
      </w:r>
    </w:p>
    <w:p>
      <w:pPr>
        <w:pStyle w:val="Normal"/>
        <w:shd w:fill="FFFFFF" w:val="clear"/>
        <w:autoSpaceDE w:val="false"/>
        <w:spacing w:lineRule="auto" w:line="228"/>
        <w:ind w:firstLine="425"/>
        <w:jc w:val="center"/>
        <w:rPr>
          <w:rFonts w:ascii="Arial" w:hAnsi="Arial" w:cs="Arial"/>
          <w:b/>
          <w:b/>
          <w:spacing w:val="-10"/>
        </w:rPr>
      </w:pPr>
      <w:r>
        <w:rPr>
          <w:b/>
          <w:spacing w:val="-10"/>
        </w:rPr>
        <w:t xml:space="preserve">08.04.01 </w:t>
      </w:r>
      <w:r>
        <w:rPr>
          <w:b/>
          <w:bCs/>
          <w:spacing w:val="-10"/>
        </w:rPr>
        <w:t>«Строительство», профиль 00-1 «Теория и проектирование зданий и сооружений»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rFonts w:ascii="Arial" w:hAnsi="Arial" w:cs="Arial"/>
          <w:spacing w:val="-10"/>
        </w:rPr>
      </w:pPr>
      <w:r>
        <w:rPr>
          <w:spacing w:val="-10"/>
        </w:rPr>
        <w:t>Форма испытания – письменный междисциплинарный экзамен.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rFonts w:ascii="Arial" w:hAnsi="Arial" w:cs="Arial"/>
          <w:spacing w:val="-10"/>
        </w:rPr>
      </w:pPr>
      <w:r>
        <w:rPr>
          <w:spacing w:val="-10"/>
        </w:rPr>
        <w:t xml:space="preserve">Поступающий в магистратуру по направлению подготовки 08.04.01 </w:t>
      </w:r>
      <w:r>
        <w:rPr>
          <w:bCs/>
          <w:spacing w:val="-10"/>
        </w:rPr>
        <w:t xml:space="preserve">«Строительство» (профиль 00-1 «Теория и проектирование зданий и сооружений») </w:t>
      </w:r>
      <w:r>
        <w:rPr>
          <w:spacing w:val="-10"/>
        </w:rPr>
        <w:t>должен показать владение знаниями пакета определяющих специальных дисциплин направления подготовки бакалавров 08.03.01 «Строительство» (профиль 01 «Промышленное и гражданское строительство») по следующим вопросам основных разделов: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rFonts w:ascii="Arial" w:hAnsi="Arial" w:cs="Arial"/>
          <w:spacing w:val="-10"/>
        </w:rPr>
      </w:pPr>
      <w:r>
        <w:rPr>
          <w:b/>
          <w:bCs/>
          <w:spacing w:val="-10"/>
        </w:rPr>
        <w:t>Дисциплина «Архитектура гражданских и промышленных зданий и сооружений»: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rFonts w:ascii="Arial" w:hAnsi="Arial" w:cs="Arial"/>
          <w:spacing w:val="-10"/>
        </w:rPr>
      </w:pPr>
      <w:r>
        <w:rPr>
          <w:spacing w:val="-10"/>
        </w:rPr>
        <w:t>Объемно-планировочные решения и архитектурно-композиционные решения гражданских зданий и застройки; промздания, их классификация и типы объемно-планировочных решений; подъемно-транспортное оборудование и его влияние на конструктивные решения промзданий; унификация и типизация; температурные блоки, осадочные швы; привязка несущих конструкций к разбивочным осям; конструктивные решения промзданий из железобетона и металла; особенности и проектирование ограждающих конструкций промзданий; объемно-планировочные и конструктивные решения многоэтажных промзданий.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spacing w:val="-10"/>
        </w:rPr>
      </w:pPr>
      <w:r>
        <w:rPr>
          <w:b/>
          <w:bCs/>
          <w:spacing w:val="-10"/>
        </w:rPr>
        <w:t>Дисциплина «Железобетонные и каменные конструкции»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spacing w:val="-10"/>
        </w:rPr>
      </w:pPr>
      <w:r>
        <w:rPr>
          <w:spacing w:val="-10"/>
        </w:rPr>
        <w:t>Основные физико-механические свойства бетона, арматуры и железобетона; экспериментальные основы теории сопротивления железобетона; основные положения методов расчета железобетонных конструкций; прочность, трещиностойкость и перемещения стержневых железобетонных элементов; основы сопротивления элементов действию статических и динамических нагрузок; расчет и конструирование железобетонных каркасов одно- и многоэтажных зданий, в том числе с использованием прикладных программ для ЭВМ; расчет и конструирование железобетонных фундаментов зданий и сооружений.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Каменные и армокаменные конструкции: общие сведения; физико-механические свойства кладок, расчет и конструирование каменных и армокаменных элементов; основы расчета и конструирование каменных конструкций промышленных и гражданских зданий и сооружений.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rFonts w:ascii="Arial" w:hAnsi="Arial" w:cs="Arial"/>
          <w:spacing w:val="-10"/>
        </w:rPr>
      </w:pPr>
      <w:r>
        <w:rPr>
          <w:b/>
          <w:bCs/>
          <w:spacing w:val="-10"/>
        </w:rPr>
        <w:t>Дисциплина «Металлические конструкции, включая сварку»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Свойства и работа строительных сталей и алюминиевых сплавов; работа элементов металлических конструкций и основы расчета их надежности; соединение конструкций; основы проектирования, изготовления и монтажа конструкций; балочные конструкции; центрально-сжатые колонны и стойки; фермы; конструкции зданий и сооружений различного назначения; реконструкция; основы экономики металлических конструкций.</w:t>
      </w:r>
    </w:p>
    <w:p>
      <w:pPr>
        <w:pStyle w:val="Normal"/>
        <w:shd w:fill="FFFFFF" w:val="clear"/>
        <w:autoSpaceDE w:val="false"/>
        <w:spacing w:lineRule="auto" w:line="228"/>
        <w:ind w:firstLine="425"/>
        <w:rPr/>
      </w:pPr>
      <w:r>
        <w:rPr>
          <w:spacing w:val="-10"/>
        </w:rPr>
        <w:t>Классификация основных видов сварки; типы сварных швов и соединений; термический цикл сварки; напряжения и деформации сварных соединений; строение и свойства сварных соединений; основные сведения по технологии сварочных работ и термической резке; контроль качества сварки и сварных соединений; техника безопасности при термической резке и сварке.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28"/>
        <w:ind w:firstLine="425"/>
        <w:jc w:val="center"/>
        <w:rPr>
          <w:b/>
          <w:b/>
          <w:bCs/>
          <w:i/>
          <w:i/>
          <w:spacing w:val="-10"/>
        </w:rPr>
      </w:pPr>
      <w:r>
        <w:rPr>
          <w:b/>
          <w:bCs/>
          <w:i/>
          <w:spacing w:val="-10"/>
        </w:rPr>
        <w:t>Рекомендуемая литература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/>
      </w:pPr>
      <w:r>
        <w:rPr>
          <w:spacing w:val="-10"/>
        </w:rPr>
        <w:t>Байков В.Н. Железобетонные конструкции. Общий курс [Е1ес</w:t>
      </w:r>
      <w:r>
        <w:rPr>
          <w:spacing w:val="-10"/>
          <w:lang w:val="en-US"/>
        </w:rPr>
        <w:t>t</w:t>
      </w:r>
      <w:r>
        <w:rPr>
          <w:spacing w:val="-10"/>
        </w:rPr>
        <w:t>го</w:t>
      </w:r>
      <w:r>
        <w:rPr>
          <w:spacing w:val="-10"/>
          <w:lang w:val="en-US"/>
        </w:rPr>
        <w:t>ni</w:t>
      </w:r>
      <w:r>
        <w:rPr>
          <w:spacing w:val="-10"/>
        </w:rPr>
        <w:t xml:space="preserve">с </w:t>
      </w:r>
      <w:r>
        <w:rPr>
          <w:spacing w:val="-10"/>
          <w:lang w:val="en-US"/>
        </w:rPr>
        <w:t>r</w:t>
      </w:r>
      <w:r>
        <w:rPr>
          <w:spacing w:val="-10"/>
        </w:rPr>
        <w:t>е</w:t>
      </w:r>
      <w:r>
        <w:rPr>
          <w:spacing w:val="-10"/>
          <w:lang w:val="en-US"/>
        </w:rPr>
        <w:t>s</w:t>
      </w:r>
      <w:r>
        <w:rPr>
          <w:spacing w:val="-10"/>
        </w:rPr>
        <w:t>о</w:t>
      </w:r>
      <w:r>
        <w:rPr>
          <w:spacing w:val="-10"/>
          <w:lang w:val="en-US"/>
        </w:rPr>
        <w:t>ur</w:t>
      </w:r>
      <w:r>
        <w:rPr>
          <w:spacing w:val="-10"/>
        </w:rPr>
        <w:t>се]: Учебник для вузов по спец. "Пром. и гражд. стр-во" / В.Н. Байков, Э.Е. Сигалов. - 5-е изд., перераб. и доп. – Электрон. текстовые дан. - [Б. м.]: Стройиздат, 1991. - 767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Проектирование железобетонных, каменных и армокаменных конструкций: Учебное пособие / А.К. Фролов, А.И. Бедов, В.Н. Шпанова, А.Ю. Родина. - [Б. м.] : Изд-во АСВ Москва, 2002. - 170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/>
      </w:pPr>
      <w:r>
        <w:rPr>
          <w:spacing w:val="-10"/>
        </w:rPr>
        <w:t>Заикин А.И. Железобетонные конструкции одноэтажных промышленных зданий (примеры расчета): Учебное пособие / А.И. Заикин. -[Б. м.] : Изд-во АСВ Москва, 2002. - 272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/>
      </w:pPr>
      <w:r>
        <w:rPr>
          <w:spacing w:val="-10"/>
        </w:rPr>
        <w:t>Прочность и деформативность железобетонных конструкций при запроектных воздействиях: к изучению дисциплины / Г. А. Гениев [и др.]. - Москва : АСВ, 2004. - 216 с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28"/>
        <w:ind w:left="0" w:firstLine="425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СП52-101-2003. Бетонные и железобетонные конструкции без предварительного напряжения арматуры. М., 2004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28"/>
        <w:ind w:left="0" w:firstLine="425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П 52-102-2004. Предварительно напряженные железобетонные конструкции. М.: ФГУП ЦПП, 2005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28"/>
        <w:ind w:left="0" w:firstLine="425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собие по проектированию бетонных и железобетонных конструкций  из тяжелого бетона без предварительного напряжения арматуры (к СП 52-101-2003. ЦНИИПромзданий, 2005. – 214 с.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28"/>
        <w:ind w:left="0" w:firstLine="425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НиП 2.01.07-85*. Нагрузки и воздействия. – М. ФГУП ЦПП. 2005. – 44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/>
      </w:pPr>
      <w:r>
        <w:rPr>
          <w:spacing w:val="-10"/>
        </w:rPr>
        <w:t>Бедов А.И. Проектирование каменных и армокаменных конструкций: Учебное пособие / А. И. Бедов, Т. А. Щепетьева. - Москва: Изд-во АСВ, 2006. - 240 с.</w:t>
      </w:r>
    </w:p>
    <w:p>
      <w:pPr>
        <w:pStyle w:val="Normal"/>
        <w:widowControl/>
        <w:numPr>
          <w:ilvl w:val="0"/>
          <w:numId w:val="2"/>
        </w:numPr>
        <w:spacing w:lineRule="auto" w:line="228"/>
        <w:ind w:left="0" w:firstLine="425"/>
        <w:rPr/>
      </w:pPr>
      <w:r>
        <w:rPr>
          <w:spacing w:val="-10"/>
        </w:rPr>
        <w:t>Проектирование железобетонных, каменных и армокаменных конструкций: Учеб. пособие / А.К. Фролов, А.И. Бедов, В.Н. Шпанова и др. - Москва: АСВ, 2004. - 176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Михайлов В.В. Предварительно напряженные комбинированные и вантовые конструкции: Учеб. Пособие / В.В. Михайлов. - Москва: АСВ, 2002. - 256 с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Москалев Н.С. Стальные конструкции легких зданий: Учеб. Пособие / Н.С. Москалев, Р.А. Попова. - Москва : АСВ, 2003. - 216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Трофимов В.И. Легкие металлические конструкции зданий и сооружений (разработка конструкций, исследования, расчет, изготовление, монтаж): Учеб. Пособие / В.И. Трофимов, А.М. Каминский. - Москва: АСВ, 2002. - 576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/>
      </w:pPr>
      <w:r>
        <w:rPr>
          <w:spacing w:val="-10"/>
        </w:rPr>
        <w:t>Металлические конструкции (вопросы и ответы): Учеб. Пособие / В.В. Бирюлев, А.А. Кользеев, И.И. Крылов, Л.И. Стороженко. - Москва: АСВ, 1994. - 336 с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/>
      </w:pPr>
      <w:r>
        <w:rPr>
          <w:spacing w:val="-10"/>
        </w:rPr>
        <w:t>Металлические конструкции: Справочник проектировщика. -Москва: АСВ, 2007. - 1 эл. опт. диск (С</w:t>
      </w:r>
      <w:r>
        <w:rPr>
          <w:spacing w:val="-10"/>
          <w:lang w:val="en-US"/>
        </w:rPr>
        <w:t>D</w:t>
      </w:r>
      <w:r>
        <w:rPr>
          <w:spacing w:val="-10"/>
        </w:rPr>
        <w:t>-КОМ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аллические конструкции: Учебник / Ю. И. Кудишин [и др.]; Под ред. Ю. И. Кудишина. - 9-е изд., стереотип. - Москва: Академия, 2007. - 688 с. - (Высшее профессиональное образование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аллические конструкции: Учебник/ Ю. И. Кудишин [и др.]; ред., Ю. И. Кудишин. - 11-е изд., стер. - Москва: Академия, 2008. - 688 с. - (Высшее профессиональное образование)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spacing w:lineRule="auto" w:line="228"/>
        <w:ind w:left="0" w:firstLine="425"/>
        <w:rPr>
          <w:spacing w:val="-10"/>
        </w:rPr>
      </w:pPr>
      <w:r>
        <w:rPr>
          <w:spacing w:val="-10"/>
        </w:rPr>
        <w:t>Металлические конструкции: Учебник для вузов / Под ред. Е.И. Беленя. - М.: Стройиздат, 1986.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28"/>
        <w:ind w:firstLine="425"/>
        <w:rPr/>
      </w:pPr>
      <w:r>
        <w:rPr>
          <w:i/>
          <w:spacing w:val="-10"/>
        </w:rPr>
        <w:t>Настоящая программа составлена в соответствии с примерной программой государственного экзамена по направлению подготовки бакалавров 08.03.01 «Строительство», профиль 01 «Промышленное и гражданское строительство».</w:t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  <w:t>Составитель: профессор Федоров В.Н.</w:t>
      </w:r>
    </w:p>
    <w:p>
      <w:pPr>
        <w:pStyle w:val="Normal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36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4-12-16T10:15:00Z</dcterms:modified>
  <cp:revision>12</cp:revision>
  <dc:subject/>
  <dc:title>МИНИСТЕРСТВО ОБРАЗОВАНИЯ И НАУКИ РОССИЙСКОЙ ФЕДЕРАЦИИ</dc:title>
</cp:coreProperties>
</file>