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вступительного экзамена в магистратуру по направлению</w:t>
      </w:r>
    </w:p>
    <w:p>
      <w:pPr>
        <w:pStyle w:val="Normal"/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46.04.02 «Документоведение и архивоведение» </w:t>
      </w:r>
    </w:p>
    <w:p>
      <w:pPr>
        <w:pStyle w:val="Normal"/>
        <w:spacing w:lineRule="auto" w:line="228"/>
        <w:ind w:firstLine="425"/>
        <w:jc w:val="center"/>
        <w:rPr/>
      </w:pPr>
      <w:r>
        <w:rPr>
          <w:i/>
          <w:spacing w:val="-10"/>
        </w:rPr>
        <w:t>(очная и очно-заочная формы обучения)</w:t>
      </w:r>
    </w:p>
    <w:p>
      <w:pPr>
        <w:pStyle w:val="Normal"/>
        <w:spacing w:lineRule="auto" w:line="228"/>
        <w:ind w:firstLine="425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Heading6"/>
        <w:spacing w:lineRule="auto" w:line="240" w:before="0" w:after="0"/>
        <w:ind w:hanging="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pacing w:val="-10"/>
        </w:rPr>
        <w:t>Данная программа предназначена для подготовки к вступительному экзамену в магистратуру по направлению 46.04.02 «Документоведение и архивоведение».</w:t>
      </w:r>
    </w:p>
    <w:p>
      <w:pPr>
        <w:pStyle w:val="Normal"/>
        <w:ind w:firstLine="567"/>
        <w:jc w:val="both"/>
        <w:rPr/>
      </w:pPr>
      <w:r>
        <w:rPr>
          <w:spacing w:val="-20"/>
        </w:rPr>
        <w:t>Программа вступительных экзаменов в магистратуру сформирована на основе действующего стандарта подготовки бакалавров по направлению 46.04.02 «Документоведение и архивоведение» и включает ключевые вопросы по дисциплинам общепрофессиональной и специальной подготовки, предусмотренным указанным стандартом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Лица, имеющие диплом бакалавра (специалиста) и желающие освоить магистерскую программу, зачисляются в магистратуру по результатам вступительных испытаний, программы которых разрабатываются Университетом с целью установления у поступающего наличия компетенций, необходимых для освоения магистерских программ по данному направлению.</w:t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both"/>
        <w:rPr/>
      </w:pPr>
      <w:r>
        <w:rPr>
          <w:spacing w:val="-10"/>
        </w:rPr>
        <w:t>Содержание программы вступительных экзаменов в магистратуру выстраивается на основе базовых дисциплин государственного стандарта по направлениям высшего профессионального образования бакалавров: «Документоведение», «Архивоведение», «Организация и технологии документационного обеспечения управления», «Организация государственных учреждений России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  <w:t>1. Содержание программы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  <w:t>1.1. Документоведение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Предмет, объект, цель и задачи документоведения. Общее и специальное документоведение. Становление и развитие документоведения как научной дисциплины. Место документоведения в системе наук. Методы исследования документоведческих проблем: общенаучные и специальные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Основные периоды исторического развития делопроизводства и документоведения в Российской Федерации. Понятие «документ», его место и роль в системе управления. Определение документа в законодательных и нормативно-методических документах РФ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 xml:space="preserve">Документ как социальное явление. Документ и его функции. Признаки и свойства документа. Документ и информация. Роль документа в обеспечении оперативного управления. Документирование информации. Виды документирования. Материальные носители документированной информации. 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 xml:space="preserve">Классификация документов. Виды классификации. Системы документации. Документные и информационные ресурсы. Документальные комплексы. Документальная коммуникация. Структура документа и правила оформления документов. 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 xml:space="preserve">Технотронные документы и современность. Материальные, документальные и информационные источники по истории общества, науки и техники. Документирование познавательной, инновационной, технической и культурной деятельности как особой сферы интеллектуального самовыражения человека и отражения технологического состояния общества. 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Научно-технические документы: основные пути создания. Основные виды научной документации. Основные подходы к классификации научно-технических документов. Сущность и значение экспертизы ценности документов. Система архивного хранения научно-технических документов в зарубежных странах и РФ. Система научно-справочного аппарата научно-технической документации в государственных и специализированных архивах.</w:t>
      </w:r>
    </w:p>
    <w:p>
      <w:pPr>
        <w:pStyle w:val="Normal"/>
        <w:ind w:firstLine="567"/>
        <w:jc w:val="both"/>
        <w:rPr/>
      </w:pPr>
      <w:r>
        <w:rPr>
          <w:spacing w:val="-10"/>
        </w:rPr>
        <w:t>Основные подходы к классификации научно-технических документов. Функциональное значение и особенности архивоведческой классификации кино-, фото-, фоно- и видеодокументов. Виды управленческой документации в России начала XXI ве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  <w:t>1.2. Архивоведение</w:t>
      </w:r>
    </w:p>
    <w:p>
      <w:pPr>
        <w:pStyle w:val="Normal"/>
        <w:ind w:firstLine="567"/>
        <w:jc w:val="both"/>
        <w:rPr>
          <w:spacing w:val="-17"/>
        </w:rPr>
      </w:pPr>
      <w:r>
        <w:rPr>
          <w:spacing w:val="-17"/>
        </w:rPr>
        <w:t>Предмет и основные понятия архивоведения. Предмет и объект архивоведения. Архивоведение как комплексная научная дисциплина. Методы архивоведения. Связь архивоведения с другими научными дисциплинами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Организация документов Архивного Фонда Российской Федерации. Документ и архивный документ. Архив, государственный и ведомственный архив; тайный архив. Функции государственных архивов. Архивный фонд, принцип недробимости архивного фонда. Границы архивного фонда. Фонд личного происхождения (личный, семейный, родовой). Объединенный архивный фонд. Фондообразователь и признаки фондообразователя. Архивная коллекция. Понятие «единица хранения», роды единицы хранения (дело, материалы, переписка). Признаки заведения единицы хранения. Экспертиза ценности документов Архивного Фонда РФ. Понятие экспертизы ценности документов. Ее задачи и этапы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Учетные документы архивов. Научно-справочный аппарат архивов. Понятие об атрибуции. Реквизиты документа (разновидность документа, автор, адресат, дата создания, место создания) и их определение. Подлинник и копия, беловик и черновик, отпуск. Пометы и резолюции на документе, делопроизводственные индексы и пометы, фиксирующие прохождение документа в системе делопроизводства. Формы использования архивных документов. Исследователь в архиве, допуск к работе в архиве и организация его работы в читальном зале архива. Правила работы исследователя в архиве. Рабочие материалы исследователя (выписки, копии, таблицы, хроники), порядок их подготовки.</w:t>
      </w:r>
    </w:p>
    <w:p>
      <w:pPr>
        <w:pStyle w:val="Normal"/>
        <w:ind w:firstLine="567"/>
        <w:jc w:val="both"/>
        <w:rPr/>
      </w:pPr>
      <w:r>
        <w:rPr>
          <w:spacing w:val="-10"/>
        </w:rPr>
        <w:t>История архивного дела в России до конца XVIII в. Российские архивы в XIX – начале XX вв. Рост значения исторических архивов во второй половине XIX в. Проекты архивных реформ конца XIX – нач. XX вв. Частновладельческие архивы. Типы частновладельческих архивов – архивы фондового характера (частный архивный фонд) и архивы коллекционного типа. Различные способы и цели накопления документов в частновладельческих архивов двух типов. Частновладельческие архивы в истории России. Судьбы частновладельческих архивов.</w:t>
      </w:r>
    </w:p>
    <w:p>
      <w:pPr>
        <w:pStyle w:val="Normal"/>
        <w:ind w:firstLine="567"/>
        <w:jc w:val="both"/>
        <w:rPr/>
      </w:pPr>
      <w:r>
        <w:rPr>
          <w:spacing w:val="-13"/>
        </w:rPr>
        <w:t>Архивы в годы революции 1917 г. и гражданской войны. Архивы и архивное дело в СССР. Архивы и архивное дело в 1920 – 1930-е гг. Архивы в годы Великой Отечественной войны. Архивы в 1945 – 1980-е гг. Реформы 1990-х гг. и закон об архивах. Сеть архивов Российской Федерации. Сеть государственных архивов субъектов РФ. Судьбы российских архивохранилищ за рубежом. Архивы и архивное дело на современном этап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  <w:t>1.3. Организация и технологии документационного обеспечения управления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Задача и функции документационного обеспечения управления (ДОУ). Системы управленческой документации. Организация работы с документами. Создание и применение номенклатуры, формирование документов в дела. Роль и место информационно-документационного обеспечения в работе аппарата управления. Номенклатура дел на предприятии (в организации, в учреждении). Составление и оформление документов. Организация документооборота в организации (учреждении, на предприятии)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 xml:space="preserve">Правовые основы государственного управления и государственной службы. Нормативные документы, регулирующие делопроизводство в системе государственной и муниципальной службы. Регламентация документирования трудовых отношений в системе государственной службе в законодательных и нормативных правовых актах. Ведомственные типовые инструкции по делопроизводству. Регистрация документов и организация информационно-справочного аппарата. Проверка исполнения документа. Особенности работы с обращениями граждан в государственные, общественные и корпоративные организации России. Правила подачи и приема обращений граждан. Виды обращений. Процедура реагирования на обращения, систематизация и анализ обращений. 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Организация текущего хранения документа. Экспертиза и уничтожение документов. Подготовка к передаче документов на постоянное хранение в государственный или муниципальный архив. Конфиденциальность информации, секретность в системе государственной службы, режим секретности.</w:t>
      </w:r>
    </w:p>
    <w:p>
      <w:pPr>
        <w:pStyle w:val="Normal"/>
        <w:ind w:firstLine="567"/>
        <w:jc w:val="both"/>
        <w:rPr/>
      </w:pPr>
      <w:r>
        <w:rPr>
          <w:spacing w:val="-10"/>
        </w:rPr>
        <w:t xml:space="preserve">Современная технология и организация делопроизводства: задачи и функции службы ДОУ, должностной и технический состав работников, функциональные обязанности. Нормативная база, регламентирующая организацию и технологию информационно-документационного обеспечения деятельности учреждения. Организация документооборота, регистрация и контроль за исполнением документов в учреждении. Информационно-справочная система по документам учреждения, особенности работы с обращениями граждан. Организация текущего хранения документов. Номенклатура дел, формирование дел, организация и проведение экспертизы ценности документов, уничтожение документов. Подготовка документов к передаче на ведомственное хранение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  <w:t>1.4. Организация государственных учреждений России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Общая структура государственного аппарата и основные тенденции ее развития.</w:t>
      </w:r>
    </w:p>
    <w:p>
      <w:pPr>
        <w:pStyle w:val="Normal"/>
        <w:ind w:firstLine="567"/>
        <w:jc w:val="both"/>
        <w:rPr/>
      </w:pPr>
      <w:r>
        <w:rPr>
          <w:spacing w:val="-10"/>
        </w:rPr>
        <w:t>Важнейшие государственные учреждения – субъекты государственной власти и управления: организационное устройство, основные направления деятельности, место в. аппарате государства. Основные опубликованные источники информации о современной организации государственных учреждений Российской Федерации. Значение неопубликованных документов (делопроизводственных, архивных) для изучения современной организации государственных учреждений. Основная справочная и исследовательская литература по проблематике курса.</w:t>
      </w:r>
    </w:p>
    <w:p>
      <w:pPr>
        <w:pStyle w:val="Normal"/>
        <w:ind w:firstLine="567"/>
        <w:jc w:val="both"/>
        <w:rPr/>
      </w:pPr>
      <w:r>
        <w:rPr>
          <w:spacing w:val="-10"/>
        </w:rPr>
        <w:t>Особенности организации власти и управления в советском государстве. Советская система государственного управления в 1917 – 1922 гг. Государственный аппарат СССР в 1923 – 1941 гг. Государственное управление в СССР в 1945-1985 гг. Реформа государственного устройства в 1985 – 1991 гг. Распад СССР.</w:t>
      </w:r>
    </w:p>
    <w:p>
      <w:pPr>
        <w:pStyle w:val="Normal"/>
        <w:ind w:firstLine="567"/>
        <w:jc w:val="both"/>
        <w:rPr/>
      </w:pPr>
      <w:r>
        <w:rPr>
          <w:spacing w:val="-10"/>
        </w:rPr>
        <w:t>Основные проблемы организации государственной власти и управления в РСФСР – Российской Федерации после распада СССР. Высшие государственные органы РФ в 1992 – 1993 гг. Разработка и принятие Конституции 1993 г.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Институт президентской власти РФ в системе государственного управления. Федеральные органы законодательной власти РФ. Федеральные органы исполнительной власти РФ. Организация судебной власти РФ. Федеральные органы государственной власти особой компетенции. Контрольные органы РФ. Организация государственной власти в субъектах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pacing w:val="-10"/>
        </w:rPr>
      </w:pPr>
      <w:r>
        <w:rPr>
          <w:b/>
          <w:spacing w:val="-10"/>
        </w:rPr>
        <w:t>2. Рекомендуем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>
          <w:spacing w:val="-10"/>
        </w:rPr>
      </w:pPr>
      <w:r>
        <w:rPr>
          <w:spacing w:val="-10"/>
        </w:rPr>
        <w:t>Алексеева Е.В., Афанасьева Л.П. Бурова Е.М. Архивоведение: Учебник / Под ред. В.П.Козлова. - М.: Издательский центр «Академия», 2005. -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pacing w:val="-10"/>
        </w:rPr>
      </w:pPr>
      <w:r>
        <w:rPr>
          <w:spacing w:val="-10"/>
        </w:rPr>
        <w:t>Басаков М.И. Делопроизводство (документационное обеспечение управления на основе ГОСТ Р 6.30-2003): Учеб. пособие. - М.: Дашков и К', 2010. - 3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10"/>
        </w:rPr>
        <w:t>Быкова Т.А., Вялова Л.М., Максимович Г.Ю., Санкина Л.В. Делопроизводство: Учебник. - М.: МЦФЭР, 2006. - 55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pacing w:val="-10"/>
        </w:rPr>
      </w:pPr>
      <w:r>
        <w:rPr>
          <w:spacing w:val="-10"/>
        </w:rPr>
        <w:t>Вовкотруб О.В., Фионова Л.Р. Архивоведение. Учебное пособие. - Пенза: Пензенский государственный университет, 2005. - 1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pacing w:val="-10"/>
        </w:rPr>
      </w:pPr>
      <w:r>
        <w:rPr>
          <w:spacing w:val="-10"/>
        </w:rPr>
        <w:t>Гринберг А.С., Горбачев Н.Н., Мухаметшина О.А. Документационное обеспечение управления: Учебник. – М.: ЮНИТИ, 2010. – 39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15"/>
        </w:rPr>
        <w:t>История государственного управления в России: Учебник / Под ред.Р.Г. Пихои.- М.: РАГС, 2009. – 4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pacing w:val="-10"/>
        </w:rPr>
      </w:pPr>
      <w:r>
        <w:rPr>
          <w:spacing w:val="-10"/>
        </w:rPr>
        <w:t>Кирсанова М. В. Современное делопроизводство. - М.: Инфра-М, 2006. - 3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pacing w:val="-10"/>
        </w:rPr>
      </w:pPr>
      <w:r>
        <w:rPr>
          <w:spacing w:val="-10"/>
        </w:rPr>
        <w:t>Ларьков Н.С. Документоведение: Учеб. пособие. – М: АСТ, Восток-Запад, 2006. – 4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Cs/>
          <w:spacing w:val="-10"/>
        </w:rPr>
        <w:t>Малышева С</w:t>
      </w:r>
      <w:r>
        <w:rPr>
          <w:spacing w:val="-10"/>
        </w:rPr>
        <w:t>.</w:t>
      </w:r>
      <w:r>
        <w:rPr>
          <w:bCs/>
          <w:spacing w:val="-10"/>
        </w:rPr>
        <w:t>Ю</w:t>
      </w:r>
      <w:r>
        <w:rPr>
          <w:spacing w:val="-10"/>
        </w:rPr>
        <w:t xml:space="preserve">. </w:t>
      </w:r>
      <w:r>
        <w:rPr>
          <w:bCs/>
          <w:spacing w:val="-10"/>
        </w:rPr>
        <w:t>Основы архивоведения</w:t>
      </w:r>
      <w:r>
        <w:rPr>
          <w:spacing w:val="-10"/>
        </w:rPr>
        <w:t xml:space="preserve">: Учебное пособие. - </w:t>
      </w:r>
      <w:r>
        <w:rPr>
          <w:bCs/>
          <w:spacing w:val="-10"/>
        </w:rPr>
        <w:t>Казань</w:t>
      </w:r>
      <w:r>
        <w:rPr>
          <w:spacing w:val="-10"/>
        </w:rPr>
        <w:t xml:space="preserve">: Хэтер, </w:t>
      </w:r>
      <w:r>
        <w:rPr>
          <w:bCs/>
          <w:spacing w:val="-10"/>
        </w:rPr>
        <w:t>2002</w:t>
      </w:r>
      <w:r>
        <w:rPr>
          <w:spacing w:val="-10"/>
        </w:rPr>
        <w:t>. - 1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pacing w:val="-10"/>
        </w:rPr>
      </w:pPr>
      <w:r>
        <w:rPr>
          <w:spacing w:val="-10"/>
        </w:rPr>
        <w:t xml:space="preserve">Омельченко Н.А., Казбан Е.П. История государственного управления России: Учебник. М.: Гардарики, 2007. – 480 с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-10"/>
        </w:rPr>
      </w:pPr>
      <w:r>
        <w:rPr>
          <w:b/>
          <w:bCs/>
          <w:color w:val="000000"/>
          <w:spacing w:val="-10"/>
        </w:rPr>
        <w:t>3. Требования к уровню подготовки поступающего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10"/>
        </w:rPr>
        <w:t>Поступающий в магистратуру по направлению 46.04.02 «Документоведение и архивоведение» должен: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b/>
          <w:bCs/>
          <w:i/>
          <w:iCs/>
          <w:color w:val="000000"/>
          <w:spacing w:val="-10"/>
        </w:rPr>
        <w:t>Знать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0"/>
        </w:rPr>
        <w:t xml:space="preserve">- </w:t>
      </w:r>
      <w:r>
        <w:rPr>
          <w:spacing w:val="-10"/>
        </w:rPr>
        <w:t>основные системы документации;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- методы расчета системы ДОУ;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- традиционную и процессную модели организации документооборота;</w:t>
      </w:r>
    </w:p>
    <w:p>
      <w:pPr>
        <w:pStyle w:val="Normal"/>
        <w:ind w:firstLine="567"/>
        <w:jc w:val="both"/>
        <w:rPr>
          <w:spacing w:val="-10"/>
        </w:rPr>
      </w:pPr>
      <w:r>
        <w:rPr>
          <w:spacing w:val="-10"/>
        </w:rPr>
        <w:t>- технологию работы с архивной документацией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pacing w:val="-10"/>
        </w:rPr>
      </w:pPr>
      <w:r>
        <w:rPr>
          <w:b/>
          <w:bCs/>
          <w:i/>
          <w:iCs/>
          <w:color w:val="000000"/>
          <w:spacing w:val="-10"/>
        </w:rPr>
        <w:t>Уметь: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выявлять основные проблемы в области документоведения и архивоведения  при анализе конкретных ситуаций, предлагать способы их решения и оценивать ожидаемые результаты;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самостоятельно работать с различными источниками информации, анализировать ситуацию на рынке информационных продуктов и услуг, давать экспертную оценку современным системам  электронного документооборота и ведения электронного архива;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разрабатывать локальные нормативные акты и нормативно-методические документы по ведению документационного обеспечения управления и архивного дел;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анализировать ценность документов с целью их хранения, готовить справки и обзоры по вопросам профессиональной деятельности, редактировать, реферировать, аннотировать, рецензировать тексты;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pacing w:val="-10"/>
        </w:rPr>
      </w:pPr>
      <w:r>
        <w:rPr>
          <w:color w:val="000000"/>
          <w:spacing w:val="-10"/>
        </w:rPr>
        <w:t>- использовать компьютерную технику в режиме пользователя для решения в сфере профессиональной деятельности.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b/>
          <w:bCs/>
          <w:i/>
          <w:iCs/>
          <w:color w:val="000000"/>
          <w:spacing w:val="-10"/>
        </w:rPr>
        <w:t>Владеть: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специальной документоведческой и архивоведческой терминологией и лексикой специальности как минимум на одном иностранном языке;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законодательной и нормативно-методической базой документационного обеспечения управления и архивного дела;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навыками самостоятельного овладения новыми знаниями, используя современные образовательные технологии;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навыками профессиональной аргументации при разборе стандартных ситуаций в сфере предстоящей деятельности;</w:t>
      </w:r>
    </w:p>
    <w:p>
      <w:pPr>
        <w:pStyle w:val="Normal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- основными методическими приемами чтения лекций, проведения семинарских занятий.</w:t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312" w:before="240" w:after="60"/>
      <w:ind w:firstLine="709"/>
      <w:jc w:val="both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CB8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fals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41" w:leader="dot"/>
      </w:tabs>
      <w:suppressAutoHyphens w:val="false"/>
      <w:spacing w:lineRule="auto" w:line="360"/>
      <w:ind w:left="720" w:hanging="720"/>
    </w:pPr>
    <w:rPr/>
  </w:style>
  <w:style w:type="paragraph" w:styleId="Style31">
    <w:name w:val="style3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Миша"/>
    <w:basedOn w:val="Normal"/>
    <w:qFormat/>
    <w:pPr>
      <w:suppressAutoHyphens w:val="false"/>
      <w:spacing w:lineRule="auto" w:line="360"/>
      <w:ind w:firstLine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45:00Z</dcterms:created>
  <dc:creator>Экономический факультет</dc:creator>
  <dc:description/>
  <cp:keywords/>
  <dc:language>en-US</dc:language>
  <cp:lastModifiedBy>Пользователь Windows</cp:lastModifiedBy>
  <dcterms:modified xsi:type="dcterms:W3CDTF">2024-12-26T13:34:00Z</dcterms:modified>
  <cp:revision>23</cp:revision>
  <dc:subject/>
  <dc:title>МИНОБРНАУКИ РОССИИ</dc:title>
</cp:coreProperties>
</file>