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spacing w:val="-10"/>
          <w:sz w:val="23"/>
          <w:szCs w:val="23"/>
        </w:rPr>
      </w:pPr>
      <w:r>
        <w:rPr>
          <w:b/>
          <w:spacing w:val="-10"/>
          <w:sz w:val="23"/>
          <w:szCs w:val="23"/>
        </w:rPr>
        <w:t>ПРОГРАММА</w:t>
      </w:r>
    </w:p>
    <w:p>
      <w:pPr>
        <w:pStyle w:val="Normal"/>
        <w:spacing w:lineRule="auto" w:line="252"/>
        <w:jc w:val="center"/>
        <w:rPr>
          <w:b/>
          <w:b/>
          <w:spacing w:val="-10"/>
          <w:sz w:val="23"/>
          <w:szCs w:val="23"/>
        </w:rPr>
      </w:pPr>
      <w:r>
        <w:rPr>
          <w:b/>
          <w:spacing w:val="-10"/>
          <w:sz w:val="23"/>
          <w:szCs w:val="23"/>
        </w:rPr>
        <w:t xml:space="preserve">вступительного экзамена в магистратуру по направлению 42.04.02 Журналистика, </w:t>
      </w:r>
    </w:p>
    <w:p>
      <w:pPr>
        <w:pStyle w:val="Normal"/>
        <w:spacing w:lineRule="auto" w:line="252"/>
        <w:jc w:val="center"/>
        <w:rPr/>
      </w:pPr>
      <w:r>
        <w:rPr>
          <w:b/>
          <w:spacing w:val="-10"/>
          <w:sz w:val="23"/>
          <w:szCs w:val="23"/>
        </w:rPr>
        <w:t xml:space="preserve">направленность (профиль): «Цифровая журналистика» </w:t>
      </w:r>
      <w:r>
        <w:rPr>
          <w:i/>
          <w:spacing w:val="-10"/>
          <w:sz w:val="23"/>
          <w:szCs w:val="23"/>
        </w:rPr>
        <w:t>(очная, очно-заочная и заочная формы обучения)</w:t>
      </w:r>
    </w:p>
    <w:p>
      <w:pPr>
        <w:pStyle w:val="Normal"/>
        <w:spacing w:lineRule="auto" w:line="252"/>
        <w:ind w:firstLine="482"/>
        <w:jc w:val="center"/>
        <w:rPr>
          <w:i/>
          <w:i/>
          <w:spacing w:val="-10"/>
          <w:sz w:val="16"/>
          <w:szCs w:val="16"/>
        </w:rPr>
      </w:pPr>
      <w:r>
        <w:rPr>
          <w:i/>
          <w:spacing w:val="-10"/>
          <w:sz w:val="16"/>
          <w:szCs w:val="16"/>
        </w:rPr>
      </w:r>
    </w:p>
    <w:p>
      <w:pPr>
        <w:pStyle w:val="Heading6"/>
        <w:spacing w:lineRule="auto" w:line="252" w:before="0" w:after="0"/>
        <w:ind w:firstLine="482"/>
        <w:jc w:val="center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Пояснительная записка</w:t>
      </w:r>
    </w:p>
    <w:p>
      <w:pPr>
        <w:pStyle w:val="Normal"/>
        <w:spacing w:lineRule="auto" w:line="252"/>
        <w:ind w:firstLine="482"/>
        <w:rPr>
          <w:spacing w:val="-10"/>
          <w:sz w:val="16"/>
          <w:szCs w:val="16"/>
          <w:lang w:eastAsia="ru-RU"/>
        </w:rPr>
      </w:pPr>
      <w:r>
        <w:rPr>
          <w:spacing w:val="-10"/>
          <w:sz w:val="16"/>
          <w:szCs w:val="16"/>
          <w:lang w:eastAsia="ru-RU"/>
        </w:rPr>
      </w:r>
    </w:p>
    <w:p>
      <w:pPr>
        <w:pStyle w:val="Normal"/>
        <w:spacing w:lineRule="auto" w:line="252"/>
        <w:ind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Данная программа предназначена для подготовки к вступительному экзамену в магистратуру по направлению 42.04.02 Журналистика. Настоящая программа вступительного экзамена в магистратуру сформирована на основе действующего федерального государственного образовательного стандарта высшего образования – магистратура по направлению подготовки 42.04.02 Журналистика и включает ключевые вопросы по дисциплинам общепрофессиональной и специальной подготовки.</w:t>
      </w:r>
    </w:p>
    <w:p>
      <w:pPr>
        <w:pStyle w:val="Normal"/>
        <w:spacing w:lineRule="auto" w:line="252"/>
        <w:ind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Лица, имеющие диплом бакалавра (специалиста) и желающие освоить магистерскую программу, зачисляются в магистратуру по результатам вступительных испытаний, программы которых разрабатываются Университетом с целью установления у поступающего наличия компетенций, необходимых для освоения магистерских программ по данному направлению.</w:t>
      </w:r>
    </w:p>
    <w:p>
      <w:pPr>
        <w:pStyle w:val="Normal"/>
        <w:spacing w:lineRule="auto" w:line="252"/>
        <w:ind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Вступительный экзамен проводится в устной форме.</w:t>
      </w:r>
    </w:p>
    <w:p>
      <w:pPr>
        <w:pStyle w:val="Normal"/>
        <w:spacing w:lineRule="auto" w:line="252"/>
        <w:ind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При сдаче экзамена абитуриент должен продемонстрировать:</w:t>
      </w:r>
    </w:p>
    <w:p>
      <w:pPr>
        <w:pStyle w:val="Normal"/>
        <w:spacing w:lineRule="auto" w:line="252"/>
        <w:ind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1) знание основ теории и истории журналистики;</w:t>
      </w:r>
    </w:p>
    <w:p>
      <w:pPr>
        <w:pStyle w:val="Normal"/>
        <w:spacing w:lineRule="auto" w:line="252"/>
        <w:ind w:firstLine="482"/>
        <w:jc w:val="both"/>
        <w:rPr/>
      </w:pPr>
      <w:r>
        <w:rPr>
          <w:spacing w:val="-10"/>
          <w:sz w:val="23"/>
          <w:szCs w:val="23"/>
        </w:rPr>
        <w:t>2) владение терминологическим аппаратом современной журналистики;</w:t>
      </w:r>
    </w:p>
    <w:p>
      <w:pPr>
        <w:pStyle w:val="Normal"/>
        <w:spacing w:lineRule="auto" w:line="252"/>
        <w:ind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3) понимание теоретических проблем, относящихся к определенной заданной области журналистики;</w:t>
      </w:r>
    </w:p>
    <w:p>
      <w:pPr>
        <w:pStyle w:val="Normal"/>
        <w:spacing w:lineRule="auto" w:line="252"/>
        <w:ind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4) способность последовательно и аргументировано излагать содержание теоретического материала.</w:t>
      </w:r>
    </w:p>
    <w:p>
      <w:pPr>
        <w:pStyle w:val="Normal"/>
        <w:spacing w:lineRule="auto" w:line="252"/>
        <w:ind w:firstLine="482"/>
        <w:jc w:val="both"/>
        <w:rPr>
          <w:spacing w:val="-10"/>
          <w:sz w:val="23"/>
          <w:szCs w:val="23"/>
          <w:lang w:val="en-US"/>
        </w:rPr>
      </w:pPr>
      <w:r>
        <w:rPr>
          <w:spacing w:val="-10"/>
          <w:sz w:val="23"/>
          <w:szCs w:val="23"/>
        </w:rPr>
        <w:t>Абитуриент во время экзамена может представить портфолио с личными достижениями и публикациями: на цифровых и/или бумажных носителях грамоты, дипломы, авторские (собственные) медийные материалы, опубликованные в средствах массовой информации и других масс-медиа различной типологической принадлежности и пр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52"/>
        <w:ind w:firstLine="482"/>
        <w:jc w:val="center"/>
        <w:rPr>
          <w:b/>
          <w:b/>
          <w:spacing w:val="-10"/>
          <w:sz w:val="16"/>
          <w:szCs w:val="16"/>
          <w:lang w:val="en-US"/>
        </w:rPr>
      </w:pPr>
      <w:r>
        <w:rPr>
          <w:b/>
          <w:spacing w:val="-10"/>
          <w:sz w:val="16"/>
          <w:szCs w:val="16"/>
          <w:lang w:val="en-US"/>
        </w:rPr>
      </w:r>
    </w:p>
    <w:p>
      <w:pPr>
        <w:pStyle w:val="Normal"/>
        <w:spacing w:lineRule="auto" w:line="252"/>
        <w:jc w:val="center"/>
        <w:rPr>
          <w:b/>
          <w:b/>
          <w:spacing w:val="-10"/>
          <w:sz w:val="23"/>
          <w:szCs w:val="23"/>
        </w:rPr>
      </w:pPr>
      <w:r>
        <w:rPr>
          <w:b/>
          <w:spacing w:val="-10"/>
          <w:sz w:val="23"/>
          <w:szCs w:val="23"/>
        </w:rPr>
        <w:t>Вопросы к вступительному экзамену</w:t>
      </w:r>
    </w:p>
    <w:p>
      <w:pPr>
        <w:pStyle w:val="Normal"/>
        <w:spacing w:lineRule="auto" w:line="252"/>
        <w:ind w:firstLine="482"/>
        <w:jc w:val="both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/>
      </w:pPr>
      <w:r>
        <w:rPr>
          <w:spacing w:val="-10"/>
          <w:sz w:val="23"/>
          <w:szCs w:val="23"/>
        </w:rPr>
        <w:t>«Северная пчела» Ф.В. Булгарина – первая общемассовая газ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В. Г. Белинский – организатор и теоретик отечественной демократической журналисти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Виды и жанры рекламы: классификация, специфика, критерии опред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Газета как тип издания. Система газетных изданий в современной Росс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Двуязычие в системе средств массовой информ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Декабристские идеи в отечественной журналистике первой трети ХIХ в. Альманах «Полярная звезда» – самобытное издание декабр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Документально-публицистические жанры медиатек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Жанровая структура теле- и радиовещ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Жанрообразовательные процессы в региональных СМИ (на примере периодических изданий Чувашской Республи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/>
      </w:pPr>
      <w:r>
        <w:rPr>
          <w:spacing w:val="-10"/>
          <w:sz w:val="23"/>
          <w:szCs w:val="23"/>
        </w:rPr>
        <w:t>Журнал «Московский телеграф» Н.А. Полевого в контексте журналистики 20–30-х гг. XIX в.: издатели, структура, напра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Журнал как тип издания. Система журнальных изданий в современной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Журналистика «оттепели» (вторая половина 1950-х – начало 1960-х гг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Законодательные акты о СМИ. Закон о С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Информационно-аналитические жанры медиатек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Информационно-новостные жанры медиатек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Исторические особенности возникновения и развития отечественной периодической печати в XVIII в. Газета «Ведомости» Петра I как государственный орган печати: отличие от первых западноевропейских газ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Массовая информация в социокультурном управлении: методология, технологии, культурные эффек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Медиамаркетинг как основа успешного продвижения СМИ на рын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Методика редакторского анализа и правки текста. Виды редакторского чтения и пра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Методы сбора информации в журналис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Моделирование и планирование редакцион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/>
      </w:pPr>
      <w:r>
        <w:rPr>
          <w:spacing w:val="-10"/>
          <w:sz w:val="23"/>
          <w:szCs w:val="23"/>
        </w:rPr>
        <w:t>Общественно-политическое значение вольной русской прессы за границей: газета «Колокол» и альманах «Полярная звезда» А.И. Герцена и Н.П. Огаре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Отечественная журналистика 1970–1980-х г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Паблик рилейшнз в системе массовой коммуник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bCs/>
          <w:spacing w:val="-10"/>
          <w:sz w:val="23"/>
          <w:szCs w:val="23"/>
        </w:rPr>
      </w:pPr>
      <w:r>
        <w:rPr>
          <w:bCs/>
          <w:spacing w:val="-10"/>
          <w:sz w:val="23"/>
          <w:szCs w:val="23"/>
        </w:rPr>
        <w:t>Понятия: self-медиа, блог, влог, подкаст, фотобло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Правительственная политика в области отечественной печати во второй половине XIX в. (Закон о цензуре и печати 1865 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Реклама в системе журналистики: виды, выразительные средства, культурные фун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/>
      </w:pPr>
      <w:r>
        <w:rPr>
          <w:spacing w:val="-10"/>
          <w:sz w:val="23"/>
          <w:szCs w:val="23"/>
        </w:rPr>
        <w:t>Роль М.В. Ломоносова в становлении отечественной периодической печа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Сетевые СМИ: функции, структура, тенденции развития в современных услов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Система типологических признаков периодического изд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Советские СМИ в годы перестройки (1985–1991 гг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Современная мультимедийная журналистика. Новации и тенден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Средства массовой коммуникации Чувашской Республики: особенности, формы подачи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Творческая деятельность журналиста в структуре редакционного коллекти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Типологическая эволюция зарубежной периодики в XX-м веке (таблоиды, еженедельные журналы новостей, современные массовые иллюстрированные журналы, журналы-дайджесты, познавательные и научно-популярные журналы, политико-идеологическая дифференциация современной зарубежной пресс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Типологические признаки графических С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Типологические факторы современных С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Фотодело, компьютерный дизайн: общая характеристика, их роль и ценность в работе журналис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Художественно-публицистические жанры: общая характеристика и обзор основных жанров.</w:t>
      </w:r>
    </w:p>
    <w:p>
      <w:pPr>
        <w:pStyle w:val="Normal"/>
        <w:spacing w:lineRule="auto" w:line="252"/>
        <w:ind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</w:r>
    </w:p>
    <w:p>
      <w:pPr>
        <w:pStyle w:val="Normal"/>
        <w:spacing w:lineRule="auto" w:line="252"/>
        <w:jc w:val="center"/>
        <w:rPr>
          <w:b/>
          <w:b/>
          <w:spacing w:val="-10"/>
          <w:sz w:val="23"/>
          <w:szCs w:val="23"/>
        </w:rPr>
      </w:pPr>
      <w:r>
        <w:rPr>
          <w:b/>
          <w:spacing w:val="-10"/>
          <w:sz w:val="23"/>
          <w:szCs w:val="23"/>
        </w:rPr>
        <w:t>Рекомендуемая литература</w:t>
      </w:r>
    </w:p>
    <w:p>
      <w:pPr>
        <w:pStyle w:val="Normal"/>
        <w:spacing w:lineRule="auto" w:line="252"/>
        <w:ind w:firstLine="482"/>
        <w:jc w:val="center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Авдонина Новостная интернет-журналистика [Электронный ресурс]: учебное пособие для вузов. - Москва: Юрайт, 2022. - 183 с – Режим доступа: https://urait.ru/bcode/49693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Ахмадулин, Овсепян. История отечественной журналистики XX века [Электронный ресурс]: учебник для вузов. - Москва: Юрайт, 2022. - 382 с – Режим доступа: https://urait.ru/bcode/4889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Баранова Конвергентная журналистика [Электронный ресурс]: учебное пособие для вузов. - Москва: Юрайт, 2022. - 156 с – Режим доступа: https://urait.ru/bcode/48914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Енина, Зыков Практика журналистского общения [Электронный ресурс]: учебное пособие для вузов. - Москва: Юрайт, 2022. - 75 с – Режим доступа: https://urait.ru/bcode/4926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Жилякова История отечественной журналистики конца XIX – начала XX веков + хрестоматия в ЭБС [Электронный ресурс]: учебное пособие для вузов. - Москва: Юрайт, 2022. - 236 с – Режим доступа: https://urait.ru/bcode/47095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Ильченко Основы журналистской деятельности [Электронный ресурс]: учебник и практикум для вузов. - Москва: Юрайт, 2022. - 311 с – Режим доступа: https://urait.ru/bcode/4901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>
          <w:bCs/>
          <w:spacing w:val="-10"/>
          <w:sz w:val="23"/>
          <w:szCs w:val="23"/>
        </w:rPr>
      </w:pPr>
      <w:r>
        <w:rPr>
          <w:bCs/>
          <w:spacing w:val="-10"/>
          <w:sz w:val="23"/>
          <w:szCs w:val="23"/>
        </w:rPr>
        <w:t>Колесниченко Настольная книга журналиста [Электронный ресурс]: - Москва: Юрайт, 2022. - 341 с – Режим доступа: https://urait.ru/bcode/4936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Лазутина Основы журналистской деятельности [Электронный ресурс]: учебник и практикум для вузов. - Москва: Юрайт, 2022. - 212 с – Режим доступа: https://urait.ru/bcode/48948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>
          <w:bCs/>
          <w:spacing w:val="-10"/>
          <w:sz w:val="23"/>
          <w:szCs w:val="23"/>
        </w:rPr>
      </w:pPr>
      <w:r>
        <w:rPr>
          <w:bCs/>
          <w:spacing w:val="-10"/>
          <w:sz w:val="23"/>
          <w:szCs w:val="23"/>
        </w:rPr>
        <w:t>Мисонжников, Тепляшина Введение в профессию: журналистика [Электронный ресурс]:учебное пособие для вузов. - Москва: Юрайт, 2022. - 190 с – Режим доступа: https://urait.ru/bcode/49504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Муратов Телевизионная журналистика. Телевидение в поисках телевидения [Электронный ресурс]: учебное пособие для вузов. - Москва: Юрайт, 2022. - 240 с – Режим доступа: https://urait.ru/bcode/49089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Фатеева И. А. История средств массовой информации: модели СМИ и место в них рекламы [Электронный ресурс]: учебно-методическое пособие. - Москва: Московский педагогический государственный университет, 2022. - 56 с. – Режим доступа: https://www.iprbookshop.ru/122447.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Чернов, Дворянова Профессиональные творческие студии [Электронный ресурс]: учебное пособие для вузов. - Москва: Юрайт, 2022. - 118 с – Режим доступа: https://urait.ru/bcode/49576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Чефранов Технология производства печатных и электронных средств информации. Особенности производства [Электронный ресурс]: учебник для вузов. - Москва: Юрайт, 2022. - 385 с – Режим доступа: https://urait.ru/bcode/48843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Шостак Новостная журналистика. Новости прессы [Электронный ресурс]: учебник и практикум для вузов. - Москва: Юрайт, 2022. - 192 с – Режим доступа: https://urait.ru/bcode/49057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68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suppressAutoHyphens w:val="false"/>
      <w:spacing w:lineRule="auto" w:line="312" w:before="240" w:after="60"/>
      <w:ind w:firstLine="709"/>
      <w:jc w:val="both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CB8"/>
      <w:u w:val="single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Подзаголовок Знак"/>
    <w:qFormat/>
    <w:rPr>
      <w:rFonts w:ascii="Arial" w:hAnsi="Arial" w:cs="Arial"/>
      <w:i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fals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6141" w:leader="dot"/>
      </w:tabs>
      <w:suppressAutoHyphens w:val="false"/>
      <w:spacing w:lineRule="auto" w:line="360"/>
      <w:ind w:left="720" w:hanging="720"/>
    </w:pPr>
    <w:rPr/>
  </w:style>
  <w:style w:type="paragraph" w:styleId="Style31">
    <w:name w:val="style3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Миша"/>
    <w:basedOn w:val="Normal"/>
    <w:qFormat/>
    <w:pPr>
      <w:suppressAutoHyphens w:val="false"/>
      <w:spacing w:lineRule="auto" w:line="360"/>
      <w:ind w:firstLine="567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6:10:00Z</dcterms:created>
  <dc:creator>Экономический факультет</dc:creator>
  <dc:description/>
  <cp:keywords/>
  <dc:language>en-US</dc:language>
  <cp:lastModifiedBy>Пользователь Windows</cp:lastModifiedBy>
  <dcterms:modified xsi:type="dcterms:W3CDTF">2025-02-06T05:07:00Z</dcterms:modified>
  <cp:revision>6</cp:revision>
  <dc:subject/>
  <dc:title>МИНОБРНАУКИ РОССИИ</dc:title>
</cp:coreProperties>
</file>