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5"/>
        </w:rPr>
      </w:pPr>
      <w:r>
        <w:rPr>
          <w:b/>
          <w:spacing w:val="-15"/>
        </w:rPr>
        <w:t>ПРОГРАММА</w:t>
      </w:r>
    </w:p>
    <w:p>
      <w:pPr>
        <w:pStyle w:val="Normal"/>
        <w:ind w:hanging="0"/>
        <w:jc w:val="center"/>
        <w:rPr>
          <w:spacing w:val="-15"/>
          <w:lang w:val="en-US"/>
        </w:rPr>
      </w:pPr>
      <w:r>
        <w:rPr>
          <w:b/>
          <w:spacing w:val="-15"/>
        </w:rPr>
        <w:t xml:space="preserve">вступительного экзамена в магистратуру по направлению 15.04.04 «Автоматизация технологических процессов и производств», профиль </w:t>
      </w:r>
      <w:r>
        <w:rPr>
          <w:spacing w:val="-15"/>
        </w:rPr>
        <w:t xml:space="preserve">«Автоматизация производственных процессов в машиностроении» </w:t>
      </w:r>
    </w:p>
    <w:p>
      <w:pPr>
        <w:pStyle w:val="Normal"/>
        <w:ind w:hanging="0"/>
        <w:jc w:val="center"/>
        <w:rPr>
          <w:b/>
          <w:b/>
          <w:spacing w:val="-15"/>
        </w:rPr>
      </w:pPr>
      <w:r>
        <w:rPr>
          <w:i/>
          <w:spacing w:val="-15"/>
        </w:rPr>
        <w:t>(очная и очно-заочная формы обучения)</w:t>
      </w:r>
    </w:p>
    <w:p>
      <w:pPr>
        <w:pStyle w:val="Normal"/>
        <w:spacing w:lineRule="auto" w:line="228"/>
        <w:ind w:firstLine="425"/>
        <w:jc w:val="center"/>
        <w:rPr>
          <w:b/>
          <w:b/>
          <w:i/>
          <w:i/>
          <w:spacing w:val="-15"/>
          <w:sz w:val="16"/>
          <w:szCs w:val="16"/>
        </w:rPr>
      </w:pPr>
      <w:r>
        <w:rPr>
          <w:b/>
          <w:i/>
          <w:spacing w:val="-15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Вопросы вступительных экзаменов подготовлены на основе результатов изучения по программам бакалавриата дисциплин: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- Автоматизация производственных процессов в машиностроении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- Технология машиностроения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- Метрология, стандартизация и сертификация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- Режущий инструмент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- Металлообрабатывающие станки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- Технологическая оснастка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Экзаменационные вопросы: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1. Основные понятия и определения механизации и автоматизации производства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2. Виды средств автоматизации производственных процессов в условиях крупносерийного и массового производства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3. Классификация устройств для автоматизации загрузки оборудования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4. Задача автоматического ориентирования деталей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5. Методы и средства ориентирования изделий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6. Виды загрузочных устройств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7. Магазинные, бункерные и вибрационные загрузочные устройства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8. Механизмы поштучной выдачи. Кассеты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9. Задачи, возникающие при автоматизации обработки изделий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0.Назначение режимов резания в условиях автоматизированного производства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1.Методы обеспечения качества изделий в условиях автоматизированного производства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12.Дробление и уборка стружки в автоматических системах обработки изделий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3.Автоматизация контроля и сортировки изделий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4.Автоматический контроль и ориентация заготовок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15.Виды защитно-блокировочных устройств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6.Автоматизация настройки технологического оборудования в процессе обработки. Адаптивные системы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7.Автоматический контроль положения заготовок перед обработкой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8.Автоматический контроль деталей в процессе обработки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19.Контактные и бесконтактные способы измерения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20.Системы активного контроля изделий в процессе обработки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21.Контрольно-сортировочные автоматы и контрольно-измерительные машины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22.Автоматизация транспортных операций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23.CALS-технологии и PLM системы для информационной поддержки жизненного цикла изделий. Пример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24.Автоматизированные системы подготовки управляющих программ. Назначение и примеры систем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25.Автоматизированные системы проектирования технологических процессов. Назначение и примеры систем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26.Размерные цепи: классификация, задачи, методы расчета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27.Посадки для подвижных, неподвижных разборных и неразъемных соединений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28.Принципы технического контроля и их характеристика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29.Разрушающие и неразрушающие, качественные и количественные методы контроля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0.Показатели технологичности конструкции при техническом контроле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1.Погрешности измерений. Погрешности обработки и автоматической сборки узлов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2.Факторы, влияющие на точность размеров и качество поверхности изделий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3.Технологический и производственный процессы. Основные элементы технологического процесса. Технологическая операция и ее элементы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>34.Классификация технологических процессов. Технологичность конструкций изделий.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5.Гибкие производственные системы, роботизированные и безлюдные технологии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6.Конструкторские, технологические и измерительные базы. Погрешность базирования. 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 xml:space="preserve">37.Типизация технологических процессов. Групповые технологические процессы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8.Методы образования поверхностей деталей машин при обработке на технологическом оборудовании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39.Классификация движений, кинематическая структура и кинематические связи в металлорежущих станках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0.Механизмы, применяемые в приводах главного и вспомогательных движений технологического оборудования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1.Область применения и эффективность различных видов технологического оборудования. </w:t>
      </w:r>
    </w:p>
    <w:p>
      <w:pPr>
        <w:pStyle w:val="Normal"/>
        <w:spacing w:lineRule="auto" w:line="228"/>
        <w:ind w:firstLine="425"/>
        <w:rPr>
          <w:spacing w:val="-16"/>
        </w:rPr>
      </w:pPr>
      <w:r>
        <w:rPr>
          <w:spacing w:val="-16"/>
        </w:rPr>
        <w:t xml:space="preserve">42.Служебное назначение инструментов. Основные части. Инструменты универсального, специализированного и специального назначения. Комбинированные инструменты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3.Инструменты составной и сборной конструкции, виды крепления режущей части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4.Основные элементы инструментов и их расчет. Геометрические параметры режущих инструментов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5.Область применения и эффективность различных видов режущих инструментов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6.Системы инструментального обеспечения. Типы, конструктивные особенности. Инструментальное обеспечение ГПМ и ГАП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7.Основные технологические процессы получения заготовок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8.Способы получения заготовок пластическим деформированием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49.Горячая и холодная штамповка. </w:t>
      </w:r>
    </w:p>
    <w:p>
      <w:pPr>
        <w:pStyle w:val="Normal"/>
        <w:spacing w:lineRule="auto" w:line="228"/>
        <w:ind w:firstLine="425"/>
        <w:rPr>
          <w:spacing w:val="-15"/>
        </w:rPr>
      </w:pPr>
      <w:r>
        <w:rPr>
          <w:spacing w:val="-15"/>
        </w:rPr>
        <w:t xml:space="preserve">50.Производство заготовок из порошковых и неметаллических материалов. </w:t>
      </w:r>
    </w:p>
    <w:p>
      <w:pPr>
        <w:pStyle w:val="Normal"/>
        <w:spacing w:lineRule="auto" w:line="228"/>
        <w:ind w:firstLine="425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5"/>
        </w:rPr>
      </w:pPr>
      <w:r>
        <w:rPr>
          <w:b/>
          <w:spacing w:val="-15"/>
        </w:rPr>
        <w:t>Рекомендуемая литература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1. Автоматизация производственных процессов в машиностроении: [учебник для вузов]: в 2 т. Т.1 / А.Г. Схиртладзе, В.Н. Воронов, В.П. Борискин. - Старый Оскол: Тонкие наукоемкие технологии, 2007. – 146 с. - (Технология автоматизированного машиностроения). - Библиогр.: С. 140 – 146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2. Средства автоматизации производственных систем машиностроения: [учебное пособие для вузов по направлению «Конструкторско-технологическое обеспечение машиностроительных производств»] / В.А. Рогов, А.Д. Чудаков. - М.: Высш. шк., 2005. – 399 с.: рис. - Библиогр.: с.396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3. Автоматизация производственных процессов в машиностроении: учебник для вузов. [Н.М. Капустин, П.М. Кузнецов, А.Г. Схиртладзе и др.]; под ред. Н.М. Капустина. - Изд. 2-е, стер. - М.: Высш. шк., 2007. - 415с. - Библиогр.: С. 414 – 415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4. Автоматизация производственных процессов: [учебное пособие для вузов по направлению «Технологические машины и оборудование» специальности «Проектирование технических и технологических комплексов»] / Л.И. Волчкевич. – 2-е изд., стер. - М.: Машиностроение, 2007. – 379 с.: ил. (для вузов). - Библиогр.: С. 378 – 379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5. Автоматизация производственных процессов в машиностроении: [учебное пособие для вузов]: в 2 т. Т.2 / А.Г. Схиртладзе, В.Н. Воронов, В.П. Борискин. - Старый Оскол: Тонкие наукоемкие технологии, 2006. – 539 с.: ил. -</w:t>
      </w:r>
    </w:p>
    <w:p>
      <w:pPr>
        <w:pStyle w:val="Normal"/>
        <w:spacing w:lineRule="auto" w:line="228"/>
        <w:ind w:hanging="0"/>
        <w:rPr/>
      </w:pPr>
      <w:r>
        <w:rPr>
          <w:spacing w:val="-15"/>
        </w:rPr>
        <w:t>(Технология автоматизированного машиностроения). - Библиогр.: С. 528 – 533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6. Автоматизация машиностроения: [учебник для вузов по направлениям «Технология, оборудование и автоматизация машиностроит. пр-в», «Автоматизация и упр.»] / Н.М. Капустин, Н.П. Дьяконова, П.М. Кузнецов. - М.: Высш. шк., 2003. – 223 с.: ил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7. Автоматизация производственных процессов в машиностроении: [учебник для вузов] / [Н.М. Капустин, П.М. Кузнецов, А. Г. Схиртладзе и др.]; под ред. Н. М. Капустина. - М.: Высш. шк., 2004. – 415 с.: ил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8. Технологические основы гибких производственных систем: учебник для машиностроит. Специальностей вузов / Медведев В.А., Вороненко В.П., Брюханов В.Н. и др.; Под ред. Соломенцева Ю.М. – 2-е изд., испр. - М.: Высш. шк., 2000. – 255 с.: ил. - (Технология, оборудование и автоматизация машиностроительных производств).</w:t>
      </w:r>
    </w:p>
    <w:p>
      <w:pPr>
        <w:pStyle w:val="Normal"/>
        <w:spacing w:lineRule="auto" w:line="228"/>
        <w:ind w:firstLine="425"/>
        <w:rPr/>
      </w:pPr>
      <w:r>
        <w:rPr>
          <w:spacing w:val="-15"/>
        </w:rPr>
        <w:t>9. Технология автоматизированного производства: учебник для машиностроит. специальностей вузов / А.А. Жолобов. - Минск: Дизайн ПРО, 2000. - 623 с.</w:t>
      </w:r>
    </w:p>
    <w:p>
      <w:pPr>
        <w:pStyle w:val="Normal"/>
        <w:spacing w:lineRule="auto" w:line="228"/>
        <w:ind w:firstLine="425"/>
        <w:rPr>
          <w:i/>
          <w:i/>
          <w:spacing w:val="-15"/>
        </w:rPr>
      </w:pPr>
      <w:r>
        <w:rPr>
          <w:i/>
          <w:spacing w:val="-15"/>
        </w:rPr>
      </w:r>
    </w:p>
    <w:p>
      <w:pPr>
        <w:pStyle w:val="Normal"/>
        <w:spacing w:lineRule="auto" w:line="228"/>
        <w:ind w:firstLine="425"/>
        <w:rPr>
          <w:i/>
          <w:i/>
          <w:spacing w:val="-15"/>
        </w:rPr>
      </w:pPr>
      <w:r>
        <w:rPr>
          <w:i/>
          <w:spacing w:val="-15"/>
        </w:rPr>
        <w:t xml:space="preserve">Настоящая программа составлена в соответствии с примерной программой государственного экзамена по направлению подготовки 15.03.01 «Машиностроение». </w:t>
      </w:r>
    </w:p>
    <w:p>
      <w:pPr>
        <w:pStyle w:val="Normal"/>
        <w:spacing w:lineRule="auto" w:line="228"/>
        <w:ind w:firstLine="425"/>
        <w:rPr>
          <w:i/>
          <w:i/>
          <w:spacing w:val="-15"/>
        </w:rPr>
      </w:pPr>
      <w:r>
        <w:rPr>
          <w:i/>
          <w:spacing w:val="-15"/>
        </w:rPr>
      </w:r>
    </w:p>
    <w:p>
      <w:pPr>
        <w:pStyle w:val="Normal"/>
        <w:spacing w:lineRule="auto" w:line="228"/>
        <w:ind w:firstLine="425"/>
        <w:rPr>
          <w:i/>
          <w:i/>
          <w:spacing w:val="-15"/>
        </w:rPr>
      </w:pPr>
      <w:r>
        <w:rPr>
          <w:i/>
          <w:spacing w:val="-15"/>
        </w:rPr>
        <w:t>Составители: доцент Борисов М.А., доцент Григорьев В.С.</w:t>
      </w:r>
    </w:p>
    <w:p>
      <w:pPr>
        <w:pStyle w:val="Normal"/>
        <w:spacing w:lineRule="auto" w:line="228"/>
        <w:ind w:firstLine="425"/>
        <w:rPr>
          <w:i/>
          <w:i/>
          <w:spacing w:val="-15"/>
        </w:rPr>
      </w:pPr>
      <w:r>
        <w:rPr>
          <w:i/>
          <w:spacing w:val="-15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sz w:val="24"/>
      <w:szCs w:val="24"/>
      <w:lang w:val="ru-RU" w:bidi="ar-SA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5">
    <w:name w:val="Заголовок 5 Знак"/>
    <w:basedOn w:val="Style10"/>
    <w:qFormat/>
    <w:rPr>
      <w:sz w:val="28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00:00Z</dcterms:created>
  <dc:creator>Admin</dc:creator>
  <dc:description/>
  <cp:keywords/>
  <dc:language>en-US</dc:language>
  <cp:lastModifiedBy>Windows User</cp:lastModifiedBy>
  <cp:lastPrinted>2012-02-16T13:58:00Z</cp:lastPrinted>
  <dcterms:modified xsi:type="dcterms:W3CDTF">2017-09-18T10:38:00Z</dcterms:modified>
  <cp:revision>11</cp:revision>
  <dc:subject/>
  <dc:title>МИНИСТЕРСТВО ОБРАЗОВАНИЯ И НАУКИ РОССИЙСКОЙ ФЕДЕРАЦИИ</dc:title>
</cp:coreProperties>
</file>