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spacing w:val="-10"/>
        </w:rPr>
      </w:pPr>
      <w:r>
        <w:rPr>
          <w:b/>
          <w:spacing w:val="-10"/>
        </w:rPr>
        <w:t xml:space="preserve">вступительного экзамена в магистратуру по направлению 05.04.02 «География», </w:t>
      </w:r>
      <w:r>
        <w:rPr>
          <w:b/>
          <w:i/>
          <w:spacing w:val="-10"/>
        </w:rPr>
        <w:t xml:space="preserve">профиль: </w:t>
      </w:r>
      <w:r>
        <w:rPr>
          <w:b/>
          <w:spacing w:val="-10"/>
        </w:rPr>
        <w:t xml:space="preserve">Природопользование и хозяйственная организация территории </w:t>
      </w:r>
      <w:r>
        <w:rPr>
          <w:i/>
          <w:spacing w:val="-10"/>
        </w:rPr>
        <w:t>(очная и очно-заочная формы обучения)</w:t>
      </w:r>
    </w:p>
    <w:p>
      <w:pPr>
        <w:pStyle w:val="Style17"/>
        <w:spacing w:lineRule="auto" w:line="228"/>
        <w:ind w:firstLine="425"/>
        <w:jc w:val="center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jc w:val="center"/>
        <w:rPr>
          <w:b/>
          <w:b/>
          <w:spacing w:val="-10"/>
        </w:rPr>
      </w:pPr>
      <w:r>
        <w:rPr>
          <w:b/>
          <w:spacing w:val="-10"/>
        </w:rPr>
        <w:t>Содержание программы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История развития географии; основные понятия и категории; система географических наук; история географических открытий и роль выдающихся ученых в развитии географической науки, вклад российских географов в формирование общемировой системы географических знаний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Строение оболочек Земли, их взаимодействие и эволюция, факторы пространственной физико-географической дифференциации, общие законы круговоротов вещества и потоков энергии, периодический закон географической зональности,  структура и динамика географической оболочки, ее единство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Строение, возраст и генезис рельефа, эндогенные и экзогенные процессы рельефообразования и структурно-геоморфологические элементы строения материков и океанов, механизмы рельефообразования на суше, в береговой зоне, на дне морей и океанов, оценка влияния рельефа на хозяйственную деятельность человека и его здоровье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 –</w:t>
      </w:r>
      <w:r>
        <w:rPr>
          <w:spacing w:val="-10"/>
        </w:rPr>
        <w:t>Основные закономерности радиационного и теплового режима атмосферы Земли, факторы формирования климата, классификации климатов, тенденции изменения климата в глобальном и региональном аспектах; Ведение обсервационной работы и выполнение климатологического анализа метеорологических данных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Структура водных объектов Земли, закономерности их формирования и трансформации речного стока, особенности гидрологического режима рек, озер, морей, подземных вод, механизмы протекания различных процессов в водных объектах суши; оценка составляющих водного баланса, проведение необходимых гидрометрических измерений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Географические закономерности размещения организмов и сообществ, важнейшие зонально-региональные особенности фауны и флоры, растительности и животного мира суши, закономерности биогеографического районирования Мирового океана, первичные навыки полевых биогеографических исследований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Сущность почвообразовательного процесса, классификация почв, структура почвенного покрова, географические закономерности распределения основных почвенных типов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Основные принципы, законы и закономерности пространственно-временной организации геосистем локального и регионального уровней, основные типологии и классификации ландшафтов, представление о природно-антропогенных геосистемах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Математические и изобразительные свойства карт различных масштабов и тематики, принципы географической картографии (способы изображения явлений, приемы генерализации, методы составления и оформления карт и др.), представление о технологии создания карт, выполнение авторских разработок карт, анализ карты с применением средств картометрии и математической статистики и извлечение из них нужную информацию, ориентирование в современных картографических фондах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Основные концепции и теории экономической и социальной географии; географические закономерности развития территориальных социально-экономических систем; демографические, социальные и экономические тенденции развития современного мирового сообщества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Закономерности эволюции,  воспроизводства и территориальной организации населения, навыки географического анализа населения и трудовых ресурсов, выявление и анализ современных демографических, этнических и трудовых проблем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Территориально-политическая структура общества и размещения политических систем; о политических особенностях различных стран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Представление об эволюционном развитии географической оболочки и природных сфер; о взаимодействии эволюционирующих косных, биокосных и живых систем на разных этапах развития; владение методами палеогеографических исследований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Закономерности формирования пространственных хозяйственных структур и территориальных форм организации жизни общества на локальном, региональном, национальном и глобальном уровнях;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– </w:t>
      </w:r>
      <w:r>
        <w:rPr>
          <w:spacing w:val="-10"/>
        </w:rPr>
        <w:t>Методика изучения территориальной организации производительных сил страны и ее отдельных районов в соответствии с общими и региональными природными, экономическими и социальными условиями, размещение предприятий отраслей народного хозяйства и специфику социально-экономических районов России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Политическая карта мира и пространственные особенности современного мирового хозяйства и его отраслей, сложившиеся мировые экономические связи и тенденции экономических отношений, проблемы интеграции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Фундаментальные теории и категории географической науки, выделение географического аспекта научного исследования природных и социально-экономических объектов, понимание эволюционного характера взаимодействия природы и общества, анализ географической специфики глобальных проблем современности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Закономерности и фактическое размещение предприятий сферы материального производства и непроизводственной сферы, размещение населения, природопользования с учетом их отношений, связей, соподчиненности и взаимозависимости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 xml:space="preserve">Особенности расселения городского населения, типы городов, роль города в расселении и территориальной структуре хозяйства, владеть экологическими, демографическими и экономическими проблемами городов, географические основы градостроительной политики, специфика урбанистических  структур, социально-экономическая политика регулирования развития городов;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Методы управления экономическим, социальным и политическим развитием страны в пространственном (региональном) аспекте, взаимодействие и соотношение движущих сил регионального развития и выработка рекомендаций социально-экономического характера, способных оптимизировать меры по развитию регионов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>Влияние технических и технологических особенностей предприятий промышленности, сельского хозяйства и других отраслей материального производства на их размещение по территории страны и эффективность производства в целом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 xml:space="preserve">Системный подход анализа территориальных рекреационных систем, территориальная дифференциация рекреационных потребностей, связь ТРС с другими территориальными системами (сетью расселения, промышленными и аграрными комплексами, природными комплексами), свойства ТРС и ее компонентов, рекомендации по совершенствованию механизма управления ТРС.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Программа составлена на основе государственного образовательного стандарта по направлению подготовки 021000 География от 22 марта 2010 года № 201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jc w:val="center"/>
        <w:rPr>
          <w:b/>
          <w:b/>
          <w:i/>
          <w:i/>
          <w:spacing w:val="-10"/>
        </w:rPr>
      </w:pPr>
      <w:r>
        <w:rPr>
          <w:b/>
          <w:i/>
          <w:spacing w:val="-10"/>
        </w:rPr>
        <w:t>Рекомендуемая литература (основная)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 xml:space="preserve">Голубчик М.М., Евдокимов С.П., Максимов Г.Н., Носонов А.М. Теория и методология географической науки. – М.: ВЛАДОС, 2005. – 463 с. 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/>
      </w:pPr>
      <w:r>
        <w:rPr>
          <w:spacing w:val="-10"/>
        </w:rPr>
        <w:t>Исаченко А.Л. Теория и методология географии. - М.: Академия, 2004. 400 с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/>
      </w:pPr>
      <w:r>
        <w:rPr>
          <w:spacing w:val="-10"/>
        </w:rPr>
        <w:t>Максаковский В.П. Географическая культура. - М: ВЛАДОС, 1998.- 416 с.</w:t>
      </w:r>
    </w:p>
    <w:p>
      <w:pPr>
        <w:pStyle w:val="Style81"/>
        <w:widowControl/>
        <w:spacing w:lineRule="auto" w:line="228"/>
        <w:ind w:firstLine="425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jc w:val="center"/>
        <w:rPr>
          <w:spacing w:val="-10"/>
        </w:rPr>
      </w:pPr>
      <w:r>
        <w:rPr>
          <w:b/>
          <w:i/>
          <w:spacing w:val="-10"/>
        </w:rPr>
        <w:t>Рекомендуемая литература (дополнительная)</w:t>
      </w:r>
    </w:p>
    <w:p>
      <w:pPr>
        <w:pStyle w:val="Normal"/>
        <w:widowControl/>
        <w:numPr>
          <w:ilvl w:val="0"/>
          <w:numId w:val="3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Алаев Э.Б. Социально-экономическая география: понятийно-терминологический словарь. - М.: Мысль, 1983. - 350 с.</w:t>
      </w:r>
    </w:p>
    <w:p>
      <w:pPr>
        <w:pStyle w:val="Normal"/>
        <w:widowControl/>
        <w:numPr>
          <w:ilvl w:val="0"/>
          <w:numId w:val="3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Богучарсков В.Т. История географии. - М., Ростов-на-Дону: ИКЦ – «Март», 2004.-448 с.</w:t>
      </w:r>
    </w:p>
    <w:p>
      <w:pPr>
        <w:pStyle w:val="Normal"/>
        <w:widowControl/>
        <w:numPr>
          <w:ilvl w:val="0"/>
          <w:numId w:val="3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Воронин В.В. Шарыгин М.Д. Социально-экономическая география на рубежe тысячелетий (теоретико-методологический аспект) / Под общ. ред. В.В. Воронина. - Самара: Изд-во Самарск. гос. экон. акад., 1998. – 198 с.</w:t>
      </w:r>
    </w:p>
    <w:p>
      <w:pPr>
        <w:pStyle w:val="Normal"/>
        <w:widowControl/>
        <w:numPr>
          <w:ilvl w:val="0"/>
          <w:numId w:val="3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>География сегодня. //Сборник. Под науч. ред. И.П. Герасимова и B.C. Преображенского. - М.: Знание. 1984. - 128 с.</w:t>
      </w:r>
    </w:p>
    <w:p>
      <w:pPr>
        <w:pStyle w:val="Normal"/>
        <w:widowControl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 xml:space="preserve">Гвоздецкий Н.А. Основные проблемы физической географии. – М.: Высшая школа, 1979.-222 с. </w:t>
      </w:r>
    </w:p>
    <w:p>
      <w:pPr>
        <w:pStyle w:val="Normal"/>
        <w:widowControl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Джеймс П., Мартин Дж. Все возможные миры. / Под. ред. Исаченко - М.: Прогресс, 1988.-672 с.</w:t>
      </w:r>
    </w:p>
    <w:p>
      <w:pPr>
        <w:pStyle w:val="Normal"/>
        <w:widowControl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Исаченко Л. Г. География в современном мире. М.: Просвещение, 1998. - 160 с.</w:t>
      </w:r>
    </w:p>
    <w:p>
      <w:pPr>
        <w:pStyle w:val="Normal"/>
        <w:widowControl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Липец Ю.Г., Пуляркин В.А.. Шлихтер СБ. География мирового хозяйства: Учеб. пособие для студентов.- М.: ВЛЛДОС. 1999.-400 с.</w:t>
      </w:r>
    </w:p>
    <w:p>
      <w:pPr>
        <w:pStyle w:val="Normal"/>
        <w:widowControl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Родоман Б.Б. Территориальные ареалы и сети. Очерки теоретической географии.- Смоленск: Ойкумена, 1999. - 256 с.</w:t>
      </w:r>
    </w:p>
    <w:p>
      <w:pPr>
        <w:pStyle w:val="Normal"/>
        <w:widowControl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Шарыгин М.Д. Основные проблемы экономической и социальной географии: Учеб. пособие по спецкурсу. - Пермь: Изд-во Пермь, ун-та, 1997. 272 с.</w:t>
      </w:r>
    </w:p>
    <w:p>
      <w:pPr>
        <w:pStyle w:val="Style17"/>
        <w:spacing w:lineRule="auto" w:line="228"/>
        <w:ind w:firstLine="425"/>
        <w:jc w:val="both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b/>
          <w:b/>
          <w:spacing w:val="-10"/>
        </w:rPr>
      </w:pPr>
      <w:r>
        <w:rPr>
          <w:i/>
          <w:spacing w:val="-10"/>
        </w:rPr>
        <w:t>Настоящая программа составлена в соответствии с примерной программой государственного экзамена по направлению подготовки магистров</w:t>
      </w:r>
      <w:r>
        <w:rPr>
          <w:b/>
          <w:spacing w:val="-10"/>
        </w:rPr>
        <w:t xml:space="preserve"> </w:t>
      </w:r>
      <w:r>
        <w:rPr>
          <w:i/>
          <w:spacing w:val="-10"/>
        </w:rPr>
        <w:t>05.04.02 «География».</w:t>
      </w:r>
    </w:p>
    <w:p>
      <w:pPr>
        <w:pStyle w:val="Style17"/>
        <w:spacing w:lineRule="auto" w:line="228"/>
        <w:ind w:firstLine="425"/>
        <w:jc w:val="both"/>
        <w:rPr>
          <w:rFonts w:ascii="Times New Roman" w:hAnsi="Times New Roman" w:cs="Times New Roman"/>
          <w:b/>
          <w:b/>
          <w:i/>
          <w:i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-10"/>
          <w:sz w:val="16"/>
          <w:szCs w:val="16"/>
        </w:rPr>
      </w:r>
    </w:p>
    <w:p>
      <w:pPr>
        <w:pStyle w:val="Style17"/>
        <w:spacing w:lineRule="auto" w:line="228"/>
        <w:ind w:firstLine="425"/>
        <w:jc w:val="both"/>
        <w:rPr>
          <w:rFonts w:ascii="Times New Roman" w:hAnsi="Times New Roman" w:cs="Times New Roman"/>
          <w:i/>
          <w:i/>
          <w:spacing w:val="-10"/>
        </w:rPr>
      </w:pPr>
      <w:r>
        <w:rPr>
          <w:rFonts w:cs="Times New Roman" w:ascii="Times New Roman" w:hAnsi="Times New Roman"/>
          <w:i/>
          <w:spacing w:val="-10"/>
        </w:rPr>
        <w:t>Составители: профессор Архипов Ю.Р., доценты Гаврилов О.Е., Никонорова И.В.</w:t>
      </w:r>
    </w:p>
    <w:p>
      <w:pPr>
        <w:pStyle w:val="Normal"/>
        <w:tabs>
          <w:tab w:val="clear" w:pos="708"/>
          <w:tab w:val="left" w:pos="240" w:leader="none"/>
        </w:tabs>
        <w:spacing w:lineRule="auto" w:line="228"/>
        <w:ind w:firstLine="425"/>
        <w:jc w:val="center"/>
        <w:rPr>
          <w:rFonts w:ascii="Times New Roman" w:hAnsi="Times New Roman" w:cs="Times New Roman"/>
          <w:b/>
          <w:b/>
          <w:i/>
          <w:i/>
          <w:spacing w:val="-10"/>
        </w:rPr>
      </w:pPr>
      <w:r>
        <w:rPr>
          <w:rFonts w:cs="Times New Roman"/>
          <w:b/>
          <w:i/>
          <w:spacing w:val="-1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28"/>
        <w:ind w:firstLine="425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21:00Z</dcterms:created>
  <dc:creator>Admin</dc:creator>
  <dc:description/>
  <cp:keywords/>
  <dc:language>en-US</dc:language>
  <cp:lastModifiedBy>Пользователь Windows</cp:lastModifiedBy>
  <cp:lastPrinted>2012-02-16T13:58:00Z</cp:lastPrinted>
  <dcterms:modified xsi:type="dcterms:W3CDTF">2024-12-16T10:14:00Z</dcterms:modified>
  <cp:revision>12</cp:revision>
  <dc:subject/>
  <dc:title>МИНИСТЕРСТВО ОБРАЗОВАНИЯ И НАУКИ РОССИЙСКОЙ ФЕДЕРАЦИИ</dc:title>
</cp:coreProperties>
</file>