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b/>
          <w:b/>
          <w:bCs/>
          <w:spacing w:val="-10"/>
          <w:sz w:val="23"/>
          <w:szCs w:val="23"/>
          <w:lang w:eastAsia="ru-RU"/>
        </w:rPr>
      </w:pPr>
      <w:r>
        <w:rPr>
          <w:b/>
          <w:bCs/>
          <w:spacing w:val="-10"/>
          <w:sz w:val="23"/>
          <w:szCs w:val="23"/>
          <w:lang w:eastAsia="ru-RU"/>
        </w:rPr>
        <w:t>ПРОГРАММА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spacing w:val="-10"/>
          <w:sz w:val="23"/>
          <w:szCs w:val="23"/>
          <w:lang w:eastAsia="ru-RU"/>
        </w:rPr>
        <w:t>вступительного экзамена в магистратуру по направлению 40.04.01 «Юриспруденция»</w:t>
      </w:r>
    </w:p>
    <w:p>
      <w:pPr>
        <w:pStyle w:val="Normal"/>
        <w:suppressAutoHyphens w:val="false"/>
        <w:autoSpaceDE w:val="false"/>
        <w:jc w:val="center"/>
        <w:rPr>
          <w:i/>
          <w:i/>
          <w:iCs/>
          <w:spacing w:val="-10"/>
          <w:sz w:val="23"/>
          <w:szCs w:val="23"/>
          <w:lang w:eastAsia="ru-RU"/>
        </w:rPr>
      </w:pPr>
      <w:r>
        <w:rPr>
          <w:i/>
          <w:iCs/>
          <w:spacing w:val="-10"/>
          <w:sz w:val="23"/>
          <w:szCs w:val="23"/>
          <w:lang w:eastAsia="ru-RU"/>
        </w:rPr>
        <w:t>(очная, очно-заочная и заочная формы обучения)</w:t>
      </w:r>
    </w:p>
    <w:p>
      <w:pPr>
        <w:pStyle w:val="Normal"/>
        <w:suppressAutoHyphens w:val="false"/>
        <w:autoSpaceDE w:val="false"/>
        <w:rPr>
          <w:i/>
          <w:i/>
          <w:iCs/>
          <w:spacing w:val="-10"/>
          <w:sz w:val="23"/>
          <w:szCs w:val="23"/>
          <w:lang w:eastAsia="ru-RU"/>
        </w:rPr>
      </w:pPr>
      <w:r>
        <w:rPr>
          <w:i/>
          <w:iCs/>
          <w:spacing w:val="-10"/>
          <w:sz w:val="23"/>
          <w:szCs w:val="23"/>
          <w:lang w:eastAsia="ru-RU"/>
        </w:rPr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Магистр по направлению подготовки 40.04.01 «Юриспруденция» готовится к следующим видам профессиональной деятельности: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а) правотворческая;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б) правоприменительная;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в) правоохранительная;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г) экспертно-консультационная;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д) организационно-управленческая;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е) научно-исследовательская;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ж) педагогическая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Цель реализации программы – подготовка высококвалифицированных специалистов, владеющих теоретическими знаниями и практическими навыками в области юриспруденции для работы в государственных органах, органах местного самоуправления, государственных (муниципальных) учреждениях и предприятиях, в сфере судопроизводства, а также бизнеса. Программа ориентирована на подготовку юристов нового поколения в соответствии с потребностями российского общества и государства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Магистерская программа ориентирована на лиц, имеющих высшее профессиональное образование (бакалавр, специалист)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b/>
          <w:b/>
          <w:bCs/>
          <w:spacing w:val="-10"/>
          <w:sz w:val="23"/>
          <w:szCs w:val="23"/>
          <w:lang w:eastAsia="ru-RU"/>
        </w:rPr>
      </w:pPr>
      <w:r>
        <w:rPr>
          <w:b/>
          <w:bCs/>
          <w:spacing w:val="-10"/>
          <w:sz w:val="23"/>
          <w:szCs w:val="23"/>
          <w:lang w:eastAsia="ru-RU"/>
        </w:rPr>
        <w:t>Требования к абитуриенту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 xml:space="preserve">Абитуриент, поступающий в магистратуру по направлению подготовки 40.04.01.68 «Юриспруденция», должен </w:t>
      </w:r>
      <w:r>
        <w:rPr>
          <w:b/>
          <w:bCs/>
          <w:spacing w:val="-10"/>
          <w:sz w:val="23"/>
          <w:szCs w:val="23"/>
          <w:lang w:eastAsia="ru-RU"/>
        </w:rPr>
        <w:t>знать: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природу и сущность государства и права;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основные закономерности возникновения, функционирования и развития государства и права, их сущность;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механизм государства, систему права, механизм и средства правового регулирования, реализации права;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роль государства и права в политической системе общества, в общественной жизни;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основные исторические этапы, закономерности и особенности становления и развития государства и права России, а также государства, конституционного строя, правового положения граждан, форм государственного устройства, организации и функционирования системы органов государства и местного самоуправления в России; основные положения, сущность и содержание основных понятий, категорий, институтов, правовых статусов субъектов, правоотношений в конституционном, административном, гражданском, уголовном праве и процессе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b/>
          <w:b/>
          <w:bCs/>
          <w:spacing w:val="-10"/>
          <w:sz w:val="23"/>
          <w:szCs w:val="23"/>
          <w:lang w:eastAsia="ru-RU"/>
        </w:rPr>
      </w:pPr>
      <w:r>
        <w:rPr>
          <w:b/>
          <w:bCs/>
          <w:spacing w:val="-10"/>
          <w:sz w:val="23"/>
          <w:szCs w:val="23"/>
          <w:lang w:eastAsia="ru-RU"/>
        </w:rPr>
        <w:t>уметь: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оперировать юридическими понятиями и категориями;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анализировать юридические факты и возникающие в связи с ними правовые отношения;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анализировать, толковать и правильно применять правовые нормы; принимать решения и совершать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юридические действия в точномсоответствии с законом;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давать квалифицированные юридические заключения и консультации; правильно составлять и оформлять юридические документы;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вскрывать и устанавливать факты правонарушений, определять меры ответственности и наказания виновных; предпринимать необходимые меры к восстановлению нарушенных прав;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выявлять, давать оценку и содействовать пресечению коррупционного поведения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b/>
          <w:b/>
          <w:bCs/>
          <w:spacing w:val="-10"/>
          <w:sz w:val="23"/>
          <w:szCs w:val="23"/>
          <w:lang w:eastAsia="ru-RU"/>
        </w:rPr>
      </w:pPr>
      <w:r>
        <w:rPr>
          <w:b/>
          <w:bCs/>
          <w:spacing w:val="-10"/>
          <w:sz w:val="23"/>
          <w:szCs w:val="23"/>
          <w:lang w:eastAsia="ru-RU"/>
        </w:rPr>
        <w:t>владеть: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юридической терминологией, навыками работы с правовыми актами, подготовки юридических документов;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навыками: анализа различных правовых явлений, юридических фактов, правовых норм и правовых отношений, являющихся объектами профессиональной деятельности;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анализа правоприменительной и правоохранительной практики, разрешения правовых проблем и коллизий;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реализации норм материального и процессуального права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Зачисление в магистратуру производится по результатам вступительных испытаний в соответствии с настоящей программой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b/>
          <w:b/>
          <w:bCs/>
          <w:spacing w:val="-10"/>
          <w:sz w:val="23"/>
          <w:szCs w:val="23"/>
          <w:lang w:eastAsia="ru-RU"/>
        </w:rPr>
      </w:pPr>
      <w:r>
        <w:rPr>
          <w:b/>
          <w:bCs/>
          <w:spacing w:val="-10"/>
          <w:sz w:val="23"/>
          <w:szCs w:val="23"/>
          <w:lang w:eastAsia="ru-RU"/>
        </w:rPr>
        <w:t>Содержание программы вступительных испытаний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b/>
          <w:b/>
          <w:bCs/>
          <w:i/>
          <w:i/>
          <w:iCs/>
          <w:spacing w:val="-10"/>
          <w:sz w:val="23"/>
          <w:szCs w:val="23"/>
          <w:lang w:eastAsia="ru-RU"/>
        </w:rPr>
      </w:pPr>
      <w:r>
        <w:rPr>
          <w:b/>
          <w:bCs/>
          <w:i/>
          <w:iCs/>
          <w:spacing w:val="-10"/>
          <w:sz w:val="23"/>
          <w:szCs w:val="23"/>
          <w:lang w:eastAsia="ru-RU"/>
        </w:rPr>
        <w:t>Теория государства и права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Понятие и предмет теории государства и права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Происхождение государства и права. Основные теории происхождения государства и права. Понятие и признаки государства. Функции государства. Механизм государства. Разделение властей как принцип функционирования механизма государства. Государственный орган: понятие, признаки, виды. Понятие формы государства: форма правления, форма государственного устройства, государственно-политический режим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Гражданское общество: понятие и структура. Понятие и сущность права. Норма права: понятие и виды. Структура нормы права. Понятие и виды источников права. Правотворчество: понятие, виды, стадии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Систематизация нормативно-правовых актов. Система права. Отрасль права. Правовой институт. Предмет и метод правового регулирования. Правоотношение: понятие, признаки. Содержание правоотношения: субъективные права и юридические обязанности. Объект правоотношения. Субъекты правоотношения, их виды. Правоспособность, дееспособность, правосубъектность, деликтоспособность. Юридические факты и их виды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Реализация права: понятие и формы. Толкование права: понятие и способы. Правосознание: понятие, структура, виды. Правовая культура. Механизм правового регулирования: понятие и элементы. Основные правовые системы современности. Понятие правонарушения, его состав. Юридическая ответственность: понятие, виды, основания. Понятие законности и правопорядка. Права и свободы человека: понятие и классификация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b/>
          <w:b/>
          <w:bCs/>
          <w:i/>
          <w:i/>
          <w:iCs/>
          <w:spacing w:val="-10"/>
          <w:sz w:val="23"/>
          <w:szCs w:val="23"/>
          <w:lang w:eastAsia="ru-RU"/>
        </w:rPr>
      </w:pPr>
      <w:r>
        <w:rPr>
          <w:b/>
          <w:bCs/>
          <w:i/>
          <w:iCs/>
          <w:spacing w:val="-10"/>
          <w:sz w:val="23"/>
          <w:szCs w:val="23"/>
          <w:lang w:eastAsia="ru-RU"/>
        </w:rPr>
        <w:t>Конституционное право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Место конституционного права в системе российской правовой системы. Предмет конституционного права. Методы государственно-правового регулирования общественных отношений. Понятие и виды источников конституционного права. Конституция РФ – главный источник. Конституции, уставы и законы субъектов Российской Федерации как источники конституционного права России. Понятие конституционного строя РФ, его основные черты. Характер государственной власти в РФ. Принцип разделения властей. Единство государственной власти при наличии двух уровней ее осуществления – Российская Федерация и субъекты РФ. Конституционные основы народовластия в РФ. Референдум в системе народовластия России. Основы конституционно-правового статуса личности в РФ. Система основных прав и свобод человека и гражданина, конституционные обязанности человека и гражданина в РФ. Российское гражданство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Государственное устройство Российской Федерации. Конституционные основы Российского Федерализма. Конституционный статус субъектов Российской Федерации. Конституционная система государственных органов Российской Федерации. Система и виды органов государства. Федеральные органы государственной власти: Президент Российской Федерации, Федеральное Собрание Российской Федерации, Правительство Российской Федерации, суды Российской Федерации. Конституционный Суд в системе судебной власти. Место прокуратуры в системе государственных органов. Органы государственной власти субъектов РФ. Конституционные основы местного самоуправления Российской Федерации. Органы местного самоуправления. Система муниципальных правовых актов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b/>
          <w:b/>
          <w:bCs/>
          <w:i/>
          <w:i/>
          <w:iCs/>
          <w:spacing w:val="-10"/>
          <w:sz w:val="23"/>
          <w:szCs w:val="23"/>
          <w:lang w:eastAsia="ru-RU"/>
        </w:rPr>
      </w:pPr>
      <w:r>
        <w:rPr>
          <w:b/>
          <w:bCs/>
          <w:i/>
          <w:iCs/>
          <w:spacing w:val="-10"/>
          <w:sz w:val="23"/>
          <w:szCs w:val="23"/>
          <w:lang w:eastAsia="ru-RU"/>
        </w:rPr>
        <w:t>Административное право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Предмет и метод административного права. Общественные отношения, регулируемые административным правом, их специфика. Понятие административно-правового статуса гражданина. Административно-правовой статус общественных объединений, предприятий, организаций, учреждений. Органы исполнительной власти как субъекты административного права: понятие, виды, функции. Система федеральных органов исполнительной власти: федеральные министерства, федеральные службы, федеральные агентства. Органы исполнительной власти субъектов Российской Федерации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Правовое регулирование государственной службы. Понятие и виды государственной службы: гражданская, военная и правоохранительная служба. Понятие и признаки административного правонарушения. Юридический состав административного правонарушения. Понятие административной ответственности. Система административных наказаний. Производство по делам об административных правонарушениях. Стадии производства по делу об административном правонарушении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b/>
          <w:b/>
          <w:bCs/>
          <w:i/>
          <w:i/>
          <w:iCs/>
          <w:spacing w:val="-10"/>
          <w:sz w:val="23"/>
          <w:szCs w:val="23"/>
          <w:lang w:eastAsia="ru-RU"/>
        </w:rPr>
      </w:pPr>
      <w:r>
        <w:rPr>
          <w:b/>
          <w:bCs/>
          <w:i/>
          <w:iCs/>
          <w:spacing w:val="-10"/>
          <w:sz w:val="23"/>
          <w:szCs w:val="23"/>
          <w:lang w:eastAsia="ru-RU"/>
        </w:rPr>
        <w:t>Гражданское право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 xml:space="preserve">Гражданское право как отрасль российского права: понятие, предмет и метод гражданско-правового регулирования. Граждане (физические лица) как субъекты гражданских правоотношений. Правосубъектность гражданина. Понятие, классификация и порядок создания юридических лиц. Правоспособность юридических лиц. Органы юридического лица. Ликвидация юридического лица. Реорганизации юридического лица: понятие, порядок, правовые последствия. Правовое положение акционерных обществ. Правовое положение общества с ограниченной ответственностью. 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Хозяйственные товарищества: понятие, виды, создание, взаимоотношения участников, прекращение. Правовое положение кооперативов. Правовое положение унитарных предприятий. Правовое положение некоммерческих организаций: понятие, общая характеристика. Публично-правовые образования как субъекты гражданских прав. Понятие и виды объектов гражданских правоотношений. Понятие и классификация вещей, правила их оборота. Понятие и виды ценных бумаг. Нематериальные блага и их защита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Понятие и виды сделок. Условия их действительности. Недействительность сделок: понятие, виды и правовые последствия. Представительство и доверенность по гражданскому праву. Сроки в гражданском праве: понятие, виды, порядок исчисления. Исковая давность: понятие, виды сроков; начало течения, приостановление и перерыв, последствия истечения. Право собственности: понятие, виды, формы и содержание. Бремя содержания и риск случайной гибели имущества. Основания и порядок приобретения права собственности. Основания и порядок прекращения права собственности. Право общей собственности: понятие, виды, основания возникновения. Общая долевая собственность. Общая совместная собственность. Защита права собственности и других вещных прав. Вещные права лиц, не являющихся собственниками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Гражданско-правовое обязательство: понятие, классификация, основания возникновения. Субъекты обязательства. Исполнение обязательств: понятие, принципы, условия. Изменение и прекращение обязательств: понятие, порядок и основания. Гражданско-правовая ответственность: понятие, условия наступления. Обеспечение исполнения обязательств: понятие, способы. Гражданско-правовой договор: понятие, значение, содержание, элементы, виды. Порядок заключения договора. Основания и порядок изменения и расторжения договоров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Договор купли-продажи: понятие, виды, форма, существенные условия. Права и обязанности сторон. Договор аренды: понятие, отличительные черты, виды, элементы, содержание, порядок расторжения и прекращения. Основные понятия российского наследственного права. Наследование по закону. Наследование по завещанию. Принятие наследства и отказ от наследования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b/>
          <w:b/>
          <w:bCs/>
          <w:i/>
          <w:i/>
          <w:iCs/>
          <w:spacing w:val="-10"/>
          <w:sz w:val="23"/>
          <w:szCs w:val="23"/>
          <w:lang w:eastAsia="ru-RU"/>
        </w:rPr>
      </w:pPr>
      <w:r>
        <w:rPr>
          <w:b/>
          <w:bCs/>
          <w:i/>
          <w:iCs/>
          <w:spacing w:val="-10"/>
          <w:sz w:val="23"/>
          <w:szCs w:val="23"/>
          <w:lang w:eastAsia="ru-RU"/>
        </w:rPr>
        <w:t>Гражданский процесс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Понятие гражданского судопроизводства (процесса) и его задачи. Стадии гражданского процесса. Подведомственность гражданских дел: понятие, виды и разграничение между судами общей юрисдикции, арбитражными судами и Конституционным судом РФ. Подсудность гражданских дел: понятие и виды. Суд как обязательный субъект гражданских процессуальных отношений. Состав суда. Коллегиальное и единоличное рассмотрение гражданских дел в судах. Порядок решения вопросов судом в коллегиальном составе. Лица, участвующие в деле: понятие, признаки, состав, процессуальные права и обязанности. Стороны в гражданском процессе: понятие, права и обязанности. Процессуальное соучастие: понятие, основания, виды; отличие соучастников от третьих лиц. Замена ненадлежащей стороны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Представительство в суде: понятие, основания, виды, полномочия. Порядок оформления полномочий представителя. Понятие судебного доказывания и судебных доказательств. Процессуальные сроки в гражданском судопроизводстве: понятие, виды, исчисление. Иск: понятие, элементы, виды. Встречный иск. Право на иск. Требования, предъявляемые к исковому заявлению. Подготовка гражданских дел к судебному разбирательству. Судебное разбирательство, его значение. Обеспечение иска: понятие, основания, виды, порядок, отмена обеспечения. Судебный приказ: понятие, основание, порядок выдачи и отмены. Судебное решение: понятие, содержание, вступление в законную силу. Заочное производство и заочное решение. Особое производство, его отличия от искового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Производство по делам об установлении фактов, имеющих юридическое значение. Апелляционное производство по пересмотру решений и определений. Кассационное производство. Производство в суде надзорной инстанции. Пересмотр по вновь открывшимся или новым обстоятельствам судебных постановлений, вступивших в законную силу. Исполнительное производство: понятие, задачи, общие правила. Меры принудительного исполнения. Органы принудительного исполнения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b/>
          <w:b/>
          <w:bCs/>
          <w:i/>
          <w:i/>
          <w:iCs/>
          <w:spacing w:val="-10"/>
          <w:sz w:val="23"/>
          <w:szCs w:val="23"/>
          <w:lang w:eastAsia="ru-RU"/>
        </w:rPr>
      </w:pPr>
      <w:r>
        <w:rPr>
          <w:b/>
          <w:bCs/>
          <w:i/>
          <w:iCs/>
          <w:spacing w:val="-10"/>
          <w:sz w:val="23"/>
          <w:szCs w:val="23"/>
          <w:lang w:eastAsia="ru-RU"/>
        </w:rPr>
        <w:t>Уголовное право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Понятие, предмет и система уголовного права. Принципы уголовного права. Уголовной закон и его содержание. Структура уголовно-правовой нормы. Толкование уголовного закона и его виды. Действие уголовного закона в пространстве и во времени. Понятие и признаки преступления, категории преступлений. Понятие уголовной ответственности, стадии и формы ее реализации. Отличие уголовной ответственности от других видов правовой ответственности. Понятие состава преступления и виды составов преступлений. Объект преступления, его признаки и виды. Объективная сторона преступления и ее признаки. Субъект преступления и его признаки. Субъективная сторона преступления и ее признаки. Вина, ее формы и виды по уголовному праву. Понятие и основы квалификации преступлений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Понятие соучастия в преступлении, его объективные и субъективные признаки. Формы и виды соучастия. Понятие, формы и виды множественности преступлений. Добровольный отказ от окончания преступления и деятельное раскаяние, их основные признаки. Понятие и общая характеристика обстоятельств, исключающих преступность деяния. Необходимая оборона и крайняя необходимость как обстоятельства исключающие преступность деяния. Понятие наказания, система и виды наказаний. Общие начала назначения наказания. Обстоятельства, смягчающие и отягчающие наказание. Понятие и виды совокупности преступлений по уголовному праву. Назначение наказания по совокупности преступлений и совокупности приговоров. Понятие и виды рецидива преступлений. Освобождение от наказаний по уголовному законодательству. Амнистия, помилование и судимость по уголовному праву. Институт условного осуждения в уголовном праве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b/>
          <w:b/>
          <w:bCs/>
          <w:i/>
          <w:i/>
          <w:iCs/>
          <w:spacing w:val="-10"/>
          <w:sz w:val="23"/>
          <w:szCs w:val="23"/>
          <w:lang w:eastAsia="ru-RU"/>
        </w:rPr>
      </w:pPr>
      <w:r>
        <w:rPr>
          <w:b/>
          <w:bCs/>
          <w:i/>
          <w:iCs/>
          <w:spacing w:val="-10"/>
          <w:sz w:val="23"/>
          <w:szCs w:val="23"/>
          <w:lang w:eastAsia="ru-RU"/>
        </w:rPr>
        <w:t>Уголовный процесс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Понятие, сущность и значение уголовного процесса. Действующие источники уголовно-процессуального права. Принципы уголовного судопроизводства. Участники уголовного судопроизводства: понятие, классификация. Участники уголовного судопроизводства со стороны защиты. Участники уголовного судопроизводства со стороны обвинения. Процессуальное положение иных участников уголовного судопроизводства. Суд как участник уголовного судопроизводства: полномочия, состав суда. Подсудность уголовных дел. Доказывание: понятие, предмет, пределы и процесс. Доказательства: понятие, свойства и отдельные виды. Способы фиксации доказательств. Общие правила производства следственных действий. Меры процессуального принуждения. Меры пресечения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Особенности возбуждения уголовного дела. Подследственность. Формы предварительного расследования, органы и должностные лица, наделенные правом предварительного расследования. Особенности производства дознания по уголовным делам. Предъявление обвинения. Производство в суде первой инстанции. Подготовка к судебному заседанию. Предварительное слушание по уголовному делу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Судебное разбирательство. Структура и порядок судебного разбирательства. Судебный приговор: понятие, виды, структура, вопросы, подлежащие решению при постановлении приговора. Особенности производства у мирового судьи. Особенности производства в суде с участием присяжных заседателей. Производство в суде апелляционной инстанции. Исполнение приговора. Производство в суде кассационной инстанции. Производство в суде надзорной инстанции. Возобновление производства по уголовному делу ввиду новых и вновь открывшихся обстоятельств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b/>
          <w:b/>
          <w:bCs/>
          <w:spacing w:val="-10"/>
          <w:sz w:val="23"/>
          <w:szCs w:val="23"/>
          <w:lang w:eastAsia="ru-RU"/>
        </w:rPr>
      </w:pPr>
      <w:r>
        <w:rPr>
          <w:b/>
          <w:bCs/>
          <w:spacing w:val="-10"/>
          <w:sz w:val="23"/>
          <w:szCs w:val="23"/>
          <w:lang w:eastAsia="ru-RU"/>
        </w:rPr>
        <w:t>Рекомендуемая литература: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i/>
          <w:i/>
          <w:iCs/>
          <w:spacing w:val="-10"/>
          <w:sz w:val="23"/>
          <w:szCs w:val="23"/>
          <w:lang w:eastAsia="ru-RU"/>
        </w:rPr>
      </w:pPr>
      <w:r>
        <w:rPr>
          <w:i/>
          <w:iCs/>
          <w:spacing w:val="-10"/>
          <w:sz w:val="23"/>
          <w:szCs w:val="23"/>
          <w:lang w:eastAsia="ru-RU"/>
        </w:rPr>
        <w:t>Нормативные правовые акты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1. Конституция Российской Федерации: Принята всенародным голосованием 12 декабря 1993 г. (с учетом поправок, внесенных законами РФ о поправках к Конституции РФ от 30.12.2008 № 6-ФКЗ, от 30.12.2008 № 7. -ФКЗ) // СЗ РФ. 2009. №4. Ст.445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2. Конвенция о защите прав человека и основных свобод и Протоколы к ней (с изм.) // СЗ РФ. 1998. №14. Ст.1514; СЗ РФ. 2001. №2. Ст.163; СЗ РФ. 1998. №36. Ст.4467; СЗ РФ. 2010. №6. Ст.567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3. Декларация прав и свобод человека и гражданина: Принята постановлением Верховного Совета РСФСР от 22 ноября 1991 г. №1920-I // Ведомости РСФСР. 1991. №52. Ст.1865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4. Европейская хартия местного самоуправления: Принята 15 октября 1985 г. // СЗ РФ. 1998. №36. Ст.4466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5. Декларация о государственном суверенитете Российской Советской Федеративной Социалистической Республики: Принята Съездом народных депутатов РСФСР 12 июня 1990 г. // Ведомости Съезда народных депутатов РСФСР и Верховного Совета РСФСР. 1990. №2. Ст.22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6. Федеративный договор от 31 марта 1992 г. // Текст Договора официально опубликован не был /Хрестоматия по конституционному праву Российской Федерации / Сост. Ю.Л.Шульженко. М.: Юристъ, 1997. С.73 – 95. (Или: Конституция Российской Федерации. М.: Юрид. лит., 1993. С. 63 – 94.)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7. Федеральный конституционный закон от 17 декабря 1997 г. №2-ФКЗ "О Правительстве Российской Федерации" (с изм.) // СЗ РФ. 1997. №51. Ст.5712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8. Федеральный конституционный закон от 17 декабря 2001 г. №6-ФКЗ "О порядке принятия в Российскую Федерацию и образования в её составе нового субъекта Российской Федерации" (с изм.) // СЗ РФ. 2001. №52 (часть 1). Ст.4916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9. Федеральный конституционный закон от 21 июля 1994 г. №1-ФКЗ "О Конституционном Суде Российской Федерации" (с изм.) // СЗ РФ. 1994. №13. Ст.1447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10.Федеральный конституционный закон от 23 июня 1999 г. №1-ФКЗ "О военных судах Российской Федерации" (с изм.) // СЗ РФ. 1999. №26. Ст.3170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11.Федеральный конституционный закон от 25 декабря 2000 г. №1-ФКЗ "О Государственном флаге Российской Федерации" (с изм.) // СЗ РФ. 2000. №52 (часть 1). Ст.5020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12.Федеральный конституционный закон от 25 декабря 2000 г. №2-ФКЗ "О Государственном гербе Российской Федерации"(с изм.) // СЗ РФ. 2000. №52 (часть 1). Ст.5021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13.Федеральный конституционный закон от 25 декабря 2000 г. №3-ФКЗ "О Государственном гимне Российской Федерации" (с изм.) // СЗ РФ. 2000. №52 (часть 1). Ст.5022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14.Федеральный конституционный закон от 25 марта 2004 г. №1-ФКЗ "Об образовании в составе Российской Федерации нового субъекта Российской Федерации в результате объединения Пермской области и Коми-Пермяцкого автономного округа" (с изм.)// СЗ РФ. 2004. №13. Ст.1110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15.Федеральный конституционный закон от 26 февраля 1997 г. №1-ФКЗ "Об Уполномоченном по правам человека в Российской Федерации" (с изм.) // СЗ РФ. 1997. №9. Ст.1011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16.Федеральный конституционный закон от 28 апреля 1995 г. №1-ФКЗ "Об арбитражных судах в Российской Федерации" (с изм.) // СЗ РФ. 1995. №18. Ст.1589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17.Федеральный конституционный закон от 28 июня 2004 г. №5-ФКЗ "О референдуме Российской Федерации" (с изм.) // СЗ РФ. 2004. №27. Ст.2710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18.Федеральный конституционный закон от 30 мая 2001 г.№3-ФКЗ "О чрезвычайном положении" (с изм.) // СЗ РФ. 2001. №23. Ст.2277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19.Федеральный конституционный закон от 30 января 2002 г. №1-ФКЗ "О военном положении" (с изм.) // СЗ РФ. 2002. №5. Ст.375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20.Федеральный конституционный закон от 31 декабря 1996 г. №1-ФКЗ "О судебной системе Российской Федерации" (с изм.) // СЗ РФ. 1997. №1. Ст.1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21.Федеральный конституционный закон от 9 ноября 2009 г. № 4-ФКЗ "О дисциплинарном судебном присутствии" // СЗ РФ. 2009. № 45. Ст. 5261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22.Гражданский кодекс Российской Федерации. Ч. 1, 2, 3, 4. М., 2011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23.Гражданский процессуальный кодекс РФ от 14 ноября 2002 г. N 138-ФЗ // М., 2011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24.Жилищный кодекс Российской Федерации от 29 декабря 2004 г. № 188-ФЗ // СЗ РФ. 2011. № 23. Ст. 3263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25.Кодекс Российской Федерации об административных правонарушениях от 30 декабря 2001 г. // Рос. газ. 2001. 31 дек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26.Уголовно-исполнительный кодекс Российской Федерации от 08.01.1997. № 1-ФЗ // Собрание законодательства РФ. – 1997. –№ 2. –Ст. 198.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27.Уголовно-процессуальный кодекс Российской Федерации от 18.12.2001 № 174-ФЗ// Собрание законодательства РФ. – 2001. –№ 52 (ч. I). – Ст. 4921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28.Уголовный кодекс Российской Федерации от 13.06.1996 № 63-ФЗ // Собрание законодательства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Российской Федерации. – 1996. –№ 25. –Ст.2955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29. Федеральный закон от 31 мая 2002 г. N 63-Ф3 «Об адвокатской деятельности и адвокатуре в Российской Федерации» // СЗ РФ. 2002. N 23. Ст. 2102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30.Федеральный закон от 27 июля 2010 г. N193-ФЗ «Об альтернативной процедуре урегулирования споров с участием посредника (процедуре медиации)» // СЗ РФ. 2010. № 31. Ст. 4162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31.Федеральный закон от 30 апреля 2010 г. N68-ФЗ «О компенсации за нарушение права на судопроизводство в разумный срок или права на исполнение судебного акта в разумный срок» // СЗ РФ. 2010. № 18. Ст. 2144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32.Федеральный закон от 8 февраля 1998 г. № 14-ФЗ «Об обществах с ограниченной ответственностью» (с изм. от 28 декабря 2010 г.) // СЗ РФ. 2011. № 1. Ст. 21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33.Федеральный закон от 07 февраля 2011 г.№3-ФЗ «О полиции» (принят ГД ФС РФ 28.01.2011)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34.Федеральный закон от 10 января 2003 г.№19-ФЗ "О выборах Президента Российской Федерации" (с изм.) // СЗ РФ. 2003. №2. Ст.171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35.Федеральный закон от 11 июля 2001 г. №95-ФЗ "О политических партиях" (с изм.) // СЗ РФ. 2001. №29. Ст.2950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36.Федеральный закон от 12 августа 1995 г. № 144-ФЗ «Об оперативно-розыскной деятельности» (с изменениями и дополнениями)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37.Федеральный закон от 12 июня 2002 г. №67-ФЗ "Об основных гарантиях избирательных прав и права на участие в референдуме граждан Российской Федерации", (с изм.) // СЗ РФ. 2002. №24. Ст.2253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38.Федеральный закон от 12 февраля 2001 г. №12-ФЗ "О гарантиях Президенту Российской Федерации, прекратившему исполнение своих полномочий, и членам его семьи" (с изм.) // СЗ РФ. 2001. №7. Ст.617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39.Федеральный закон от 12 января 1996 г. №7-ФЗ «О некоммерческих организациях» (с изм. от 04 июня 2011 г.): // СЗ РФ. 2011.№ 23. Ст. 3264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40.Федеральный закон от 14 июня 1994 г. №5-ФЗ "О порядке опубликования и вступления в силу федеральных конституционных законов, федеральных законов, актов палат Федерального Собрания" (с изм.) // СЗ РФ. 1994. №8. Ст. 801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41.Федеральный закон от 14 марта 2002 г. № 30-ФЗ "Об органах судейского сообщества в Российской Федерации"(с изм.) //СЗ РФ. 2002. № 11. Ст. 1022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42.Федеральный закон от 17 декабря 1998 г. № 188-ФЗ "О мировых судьях в Российской Федерации" (с изм.) // СЗ РФ. 1998. № 51. Ст. 6270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43.Федеральный закон от 17 июня 1996 г. №74-ФЗ "О национально-культурной автономии" (с изм.) // СЗ РФ. 1996. №25. Ст.2965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44.Федеральный закон от 17 ноября 1995 г. «О прокуратуре РФ» // СЗ РФ. 1995. № 47. Ст. 4472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45.Федеральный закон от 18 мая 2005 г. №51-ФЗ "О выборах депутатов Государственной Думы Федерального Собрания Российской Федерации" (с изм.) // СЗ РФ. 2005. №21. Ст.1919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46.Федеральный закон от 19 июня 2004 г. №54-ФЗ "О собраниях, митингах, демонстрациях, шествиях и пикетированиях" (с изм.) // СЗ РФ. 2004. №25. Ст.2485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47.Федеральный закон от 19 мая 1995 г. №82-ФЗ "Об общественных объединениях" (с изм.) // СЗ РФ. 1995. №21. Ст.1930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48.Федеральный закон от 19 февраля 1993 г. №4528-I "О беженцах" (с изм.) // Ведомости Съезда народных депутатов Российской Федерации и Верховного Совета Российской Федерации. 1993. №12. Ст.425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49.Федеральный закон от 2 мая 2006 г. №59-ФЗ "О порядке рассмотрения обращений граждан Российской Федерации" (с изм.) // СЗ РФ. 2006. №19. Ст.2060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50.Федеральный закон от 20 августа 2004 г. № 113-ФЗ "О присяжных заседателях федеральных судов общей юрисдикции в Российской Федерации" (с изм.) // СЗ РФ. 2004. № 34. Ст. 3528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51.Федеральный закон от 20 апреля 1995 г. № 45-Ф№ «О государственной защите судей, должностных лиц правоохранительных и контролирующих органов» (с изменениями и дополнениями Федеральный закон от 12 августа 1995 г. № 144-ФЗ "Об оперативно-розыскной деятельности" (с изменениями и дополнениями от 22.08.2004№122-ФЗ)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52.Федеральный закон от 21 июля 1997 г. «О государственной регистрации прав на недвижимое имущество и сделок с ним» // СЗ РФ. 1997. №30. Ст. 3534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53.Федеральный закон от 21 июля 1997 г. № 119-ФЗ «Об исполнительном производстве» (с изм. от 27 июня 2011 г.) // СЗ РФ. 2011. № 27. Ст. 3873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54.Федеральный закон от 22 декабря 2008 г. № 262-ФЗ "Об обеспечении доступа к информации о деятельности судов в Российской Федерации" (с изм.) //СЗ РФ. 2008. № 52 (часть 1). Ст. 6217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55.Федеральный закон от 25 декабря 2008 г.№273-ФЗ "О противодействии коррупции" (с изм. и доп.) // СЗ РФ. 2008. № 52 (ч. 1). Ст. 6228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56.Федеральный закон от 25 июля 2002 г. №114-ФЗ "О противодействии экстремистской деятельности", (с изм.) // СЗ РФ. 2002. №30. Ст.3031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57.Федеральный закон от 25 июля 2002 г. №115-ФЗ "О правовом положении иностранных граждан в Российской Федерации", (с изм.) // СЗ РФ. 2002. №30. Ст.3032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58.Федеральный закон от 26 декабря 1995 г. № 208-ФЗ «Об акционерных обществах» (с изм. от 28 декабря 2010 г.) // СЗ РФ. 2011. № 1. Ст. 21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59.Федеральный закон от 26 сентября 1997 г. №125-ФЗ "О свободе совести и о религиозных объединениях" (с изм.) // СЗ РФ. 1997. №39. Ст.4465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60.Федеральный закон от 27 декабря 2005 г. №196-ФЗ "О парламентском расследовании Федерального Собрания Российской Федерации" (с изм.) // СЗ РФ. 2006. №1. Ст.7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61.Федеральный закон от 27 июля 2004 г. №79-ФЗ "О государственной гражданской службе Российской Федерации" (с изм.) // СЗ РФ. 2004. №31. Ст.3215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62.Федеральный закон от 27 июля 2006 г. №149-ФЗ "Об информации, информационных технологиях и о защите информации" (с изм.) // СЗ РФ. 2006. №31 (часть 1). Ст.3448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63.Федеральный закон от 27 мая 2003 г. «О системе государственной службы РФ» // СЗ РФ.2003. №22. Ст. 2063. 64.Федеральный закон от 30 апреля 1999 г. №82-ФЗ "О гарантиях прав коренных малочисленных народов Российской Федерации"(с изм.) // СЗ РФ. 1999. №18. Ст.2208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65.Федеральный закон от 30 мая 2001 г. № 70-ФЗ "Об арбитражных заседателях арбитражных судов субъектов Российской Федерации" (с изм.) //СЗ РФ. 2001. № 23. Ст. 2288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66.Федеральный закон от 31 мая 2002 г. №62-ФЗ "О гражданстве Российской Федерации", (с изм.) // СЗ РФ. 2002. №22. Ст.2031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67.Федеральный закон от 4 апреля 2005 г. №32-ФЗ "Об Общественной палате Российской Федерации", (с изм.) //СЗ РФ. 2005. №15. Ст.1277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68.Федеральный закон от 4 марта 1998 г. №33-ФЗ "О порядке принятия и вступления в силу поправок к Конституции Российской Федерации" // СЗ РФ. 1998. №10. Ст.1146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69.Федеральный закон от 4 мая 2011 г. «О лицензировании отдельных видов деятельности» // СЗ РФ. 2011. № 19. Ст. 2716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70.Федеральный закон от 5 августа 2000 г. №113-ФЗ "О порядке формирования Совета Федерации Федерального Собрания Российской Федерации" (с изм.) // СЗ РФ. 2000. №32. Ст.3336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71.Федеральный закон от 6 октября 1999 г.№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(с изм.) // СЗ РФ. 1999. №42. Ст.5005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72.Федеральный закон от 8 мая 1994 г. №3-ФЗ "О статусе члена Совета Федерации и статусе депутата Государственной Думы Федерального Собрания Российской Федерации" (с изм.) // СЗ РФ. 1994. №2. Ст.74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73.Федеральный закон от 8 мая 1996 г. № 41-ФЗ «О производственных кооперативах» (с изм. от 19 июля 2009 г.) // СЗ РФ. 2011. №29. Ст. 3642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74.Федеральный закон от 8 января 1998 г. № 7-ФЗ "О Судебном департаменте при Верховном Суде Российской Федерации"(с изм.) //СЗ РФ. 1998. № 2. Ст. 223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75.Федеральный закон от 9 февраля 2009 г. № 8-ФЗ "Об обеспечении доступа к информации о деятельности государственных органов и органов местного самоуправления"// СЗ РФ. 2009. № 7. Ст. 776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76.Федеральный закон от 28 декабря 2010 года № 390-ФЗ «О безопасности» (с изменениями и дополнениями)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77.Федеральный закон от 7 февраля 2011 г. № 4-ФЗ «О частной детективной и охранной деятельности в РФ»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78.Закон Российской Федерации от 19 февраля 1993 г. №4530-I "О вынужденных переселенцах" (с изм.) // Ведомости Съезда народных депутатов и Верховного Совета Российской Федерации. 1993. №12. Ст.427; СЗ РФ. 1995. №52. Ст.5110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79.Закон Российской Федерации от 07 февраля 1992 г. «О защите прав потребителей» (с изм. от 27 июня 2011 г.) // СЗ РФ. 2011. №27. Ст. 3873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80.Закон Российской Федерации от 27 апреля 1993 г. «Об обжаловании в суд действий и решений, нарушающих права и свободыграждан» // Вед. Верх. Совета РФ. 1993. №19. Ст. 685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81.Регламент Государственной Думы Федерального Собрания – парламента Российской Федерации: принят постановлением Государственной Думы от 22 января 1998 г. №2134-II ГД (с изм.) // СЗ РФ. 1998. №7. Ст.801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82.Регламент Совета Федерации Федерального Собрания Российской Федерации: принят постановлением Совета Федерации от 30 января 2002 г. №33-СФ (с изм.) // СЗ РФ. 2002. №7. Ст.635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83.Положение о Государственном совете Российской Федерации: утверждено Указом Президента Российской Федерации от 1 сентября 2000 г. №1602 (с изм.) // СЗ РФ. 2000. №36. Ст.3633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84.Положение о полномочном представителе Президента Российской Федерации в Совете Федерации Федерального Собрания Российской Федерации и Государственной Думе Федерального Собрания Российской Федерации: утверждено Указом Президента Российской Федерации от 22 июня 2004 г. №792 // СЗ РФ. 2004. №26. Ст.2651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85.Положение о Совете Безопасности Российской Федерации: утверждено Указом Президента Российской Федерации от 7 июня 2004 г. №726 (с изм.) // СЗ РФ. 2004. №24. Ст.2392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86.Указ Президента Российской Федерации от 13 мая 2000 г. №849 "О полномочном представителе Президента Российской Федерации в федеральном округе" (с изм.) // СЗ РФ. 2000. №20. Ст. 2112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87.Указ Президента Российской Федерации от 23 мая 1996 г. №763 "О порядке опубликования и вступления в силу актов Президента Российской Федерации, Правительства Российской Федерации и нормативных правовых актов федеральных органов исполнительной власти" (с изм.) // СЗ РФ. 1996. №22. Ст.2663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88.Указ Президента Российской Федерации от 9 марта 2004 г. №314 "О системе и структуре федеральных органов исполнительной власти" (с изм.) // СЗ РФ. 2004. №11. Ст.945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89.Указ Президента РФ от 21 мая 2012 г. № 636 «О структуре федеральных органов исполнительной власти» // СЗ РФ. 2012. №22. Ст. 2754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90.Конституции республик в составе РФ. Вып. 1, 2. -М., 2007, 2008. 678 с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91.Уставы краев, областей, городов федерального значения, автономной области и автономных округов РФ. Вып. 1, 2, 3. М., 2006, 2007, 2008. 459 с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i/>
          <w:i/>
          <w:iCs/>
          <w:spacing w:val="-10"/>
          <w:sz w:val="23"/>
          <w:szCs w:val="23"/>
          <w:lang w:eastAsia="ru-RU"/>
        </w:rPr>
      </w:pPr>
      <w:r>
        <w:rPr>
          <w:i/>
          <w:iCs/>
          <w:spacing w:val="-10"/>
          <w:sz w:val="23"/>
          <w:szCs w:val="23"/>
          <w:lang w:eastAsia="ru-RU"/>
        </w:rPr>
        <w:t>Литература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1. Авакьян С.А. Конституционное право России: Учебный курс. В 2 т. 4-е изд., перераб. и доп. -М.:НОРМА: ИНФРА-М, 2010. Т.1. 863 с. Т.2. 927 с. (Т.1 – к разделамI – III программы, Т.2 – к разделам IV-V)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2. АгарковМ.М. Учение о ценных бумагах / М.М. Агарков. М., 1994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3. Алексеев С. С. Теория государства и права. М., Норма. 2009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4. Алексеев С.С. Гражданское право: учебник / под общ. ред. С.С. Алексеева / С.С. Алексеев, Б.М. Гонгало, Д.В. Мурзин. М., 2011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5. Алексеев С.С. Гражданское право: учебник: в 3 т. / под общ. ред. С.А.Степанова / С.С. Алексеев, И.З.Аюшеева, А.С.Васильев. М., 2010. Т. 1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6. Алимова Н.А. Участие гражданина в гражданском процессе / Н.А. Алимова. М., 2006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7. Андреев И.А. Гражданское право: учебник: в 3 т. / под общ. ред. С.А. Степанова / И.А. Андреев, И.З. Аюшеева, А.С. Васильев [и др.]. М., 2011. Т. 2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8. Аношин А.А., Пасечникова Г.И. Исковое производство: Образцы исковых заявлений. М., 1999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9. Баглай М.В. Конституционное право Российской Федерации: Учебник для юридических вузов и факультетов.М.: Норма, 2009. - 784 с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10.Венгеров А.Б.Теория государства и права: Учебник для юридических вузов Изд. 8-е, стереотип. М.: Омега-Л, 2011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4"/>
          <w:sz w:val="23"/>
          <w:szCs w:val="23"/>
          <w:lang w:eastAsia="ru-RU"/>
        </w:rPr>
      </w:pPr>
      <w:r>
        <w:rPr>
          <w:spacing w:val="-14"/>
          <w:sz w:val="23"/>
          <w:szCs w:val="23"/>
          <w:lang w:eastAsia="ru-RU"/>
        </w:rPr>
        <w:t xml:space="preserve">11.Граждан, В. Д. Государственная гражданская служба: учебник [для вузов по специальности "Государственное и муниципальное управление"] / В. Д. Граждан. - 4-е изд., перераб. и доп. -М. : Юрайт, 2011. – 620 с. 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12.Гражданский процесс: учебник / под ред. А.Г. Коваленко, А.А.Мохова, П.М.Филиппова. М., 2010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13.Гражданское право: учебник / под ред. О.Н. Садикова. М., 2011.Т. 1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14.Гришаев С.П. Осуществление гражданских прав / С.П. Гришаев. М., 2011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15.Исаева Е.В. Процессуальные сроки в гражданском и арбитражном процессе: учебно-практическое пособие / Е.В. Исаева. М., 2005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16.Козлова Е.И., Кутафин О.Е. Конституционное право России: Учебник. 4-е изд., перераб. и доп. М.: ТК Велби, Изд-во Проспект, 2009. - 672 с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17.Колесников, Е. В. Конституционное право Российской Федерации : учебник / Е. В. Колесников, Г. Н. Комкова, М. А. Кулушева. -М. : Высш. образование, 2008. - 365с. - (Основы наук). - Библиогр.: с. 362-365. - ISBN 978-5-9692-0191-0 : 150-00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18.Комаров С. А. Общая теория государства и права. СПб.: Изд-во Юрид. ин-та. 2008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19.Комкова, Г. Н. Конституционное право зарубежных стран : учебник для вузов по направлению "Юриспруденция" / Г. Н. Комкова, Е. В. Колесников, О. В. Афанасьева ; Сарат. гос. ун-т им. Н. Г. Чернышевского. -М. : Юрайт, 2010. - 403с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20.Комментарий к Конституции Российской Федерации / Под ред. В.Д. Зорькина, Л.В. Лазарева. -М.: Эксмо, 2009. - 1056 с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21.Конституционное право России : учебник для вузов по специальности "Юриспруденция" / [А. В. Безруков, С. В. Бендюрина, В. В. Игнатенко и др.]; отв. ред. А. Н. Кокотов, М. И. Кукушкин. - 3-е изд., пересморт. и доп. -М. : Норма, 2008. - 543с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22.Конституционное право России: учебник для вузов по специальности "Юриспруденция" / [А. В. Безруков, С. В. Бендюрина, В. В. Игнатенко и др.]; отв. ред. А. Н. Кокотов, М. И. Кукушкин - 3-е изд., пересморт. и доп. -М.: НОРМА, 2008. - 543с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23.Лазарев В.В., Липень С.В. Теория государства и права. М.: Юрайт., 2010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24.Малько А. В.Теория государства и права (для бакалавров). КноРус . 2012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25.Малько А.В., Нырков В. В., Шундиков К. В. Теория государства и права. М.: Юристъ. 2009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26.МалькоА.В. Теория государства и права в вопросах и ответах: учебное пособие. М.,2011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27.Марченко М.Н. Теория государства и права. М: Проспект. 2010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28.Матузов Н.И., Малько А.В. Теория государства и права. М.: Дело АНХ, 2009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29.Мигачев, Ю. И. Административное право Российской Федерации : учебник [для вузов по направлению "Юриспруденция"] / Ю. И. Мигачев, Л. Л. Попов, С. В. Тихомиров ; под ред. Л. Л. Попова. - 2-е изд., испр. и доп. - М. : Юрайт, 2010. - 444с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30.Морозова Л.А. Теория государства и права. М.: Эксмо. 2009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31.Нерсесянц В.С.Общая теория права и государства: учебник для вузов / В. С.Нерсесянц. 2012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32.Общая теория права и государства: Учеб. / Под ред. Лазарева В.В. М.: Юристъ. 2000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33.Поляков А.В., Тимошина Е.В. Общая теория права. СПб.: Издательство СПбГУ. 2005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34.Правовые акты: оценка последствий : научно-практическое пособие / [А. В. Кашанин, Ю. А. Тихомиров, С. В. Третьяков, Е. В. Черепанова]; отв. ред. Ю. А. Тихомиров; Гос. ун-т - Высш. шк. экономики, Ин-т прав. исслед. -М. : Юриспруденция, 2011. - 221с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35.Радько Т.Н. Теория государства и права. М., Проспект. 2010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36.Радько Т.Н., Лазарев В.В., Морозова Л.А. Теория государства и права: учебник для бакалавров. М.: Проспект. 2013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37.Радько Т.Н.Теория государства и права в схемах и определениях: учебное пособие. - "Проспект", 2011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38.Россинская Е.Р. Судебная экспертиза в гражданском, арбитражном, административном и уголовном процессе / Е.Р. Россинская. М., 2005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39.Россинский, Б. В. Административное право : учебник для вузов по специальности "Юриспруденция" / Б. В. Россинский, Ю. Н. Старилов. - 4-е изд., пересмотр. и доп. -М. : Норма, 2009. - 926с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40.Сахнова Т.В. Курс гражданского процесса: теоретические начала и основные институты / Т.В,Сахнова. М., 2008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41.Сергеев, С. Г.Конституционное право России: учебник / С. Г. Сергеев. -М. : Дашков и К', 2010. - 575 с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42.Стрекозов, В. Г. Конституционное право России : учебник для вузов по специальности "Юриспруденция" / В. Г. Стрекозов. - 3-е изд., перераб. и доп. -М. : Юрайт, 2010. – 327 с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43.Теория государства и права / Под общ. ред. Пиголкина А.С. и Дмитриева Ю.А. М.: Юрайт. 2009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44.Теория государства и права: Учебник / под ред. Корельского В.М. и Перевалова В.Д. М.: Норма, 2008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45.Терехова Л.А. Надзорное производство в гражданском процессе: проблемы развития и совершенствования / Л.А.Терехова. М., 2009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46.Тихомиров, Ю. А. Административное право и процесс : полный курс / Ю. А. Тихомиров ; Гос. ун-т - Высш. шк. экономики. - 2-е изд., доп. и перераб. -М. : Изд. Тихомирова М. Ю., 2008. - 696с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47.Хропанюк В.Н. Теория государства и права. М.: Омега-Л, 2010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i/>
          <w:i/>
          <w:iCs/>
          <w:spacing w:val="-10"/>
          <w:sz w:val="23"/>
          <w:szCs w:val="23"/>
          <w:lang w:eastAsia="ru-RU"/>
        </w:rPr>
      </w:pPr>
      <w:r>
        <w:rPr>
          <w:i/>
          <w:iCs/>
          <w:spacing w:val="-10"/>
          <w:sz w:val="23"/>
          <w:szCs w:val="23"/>
          <w:lang w:eastAsia="ru-RU"/>
        </w:rPr>
        <w:t>Судебная практика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1. О вопросах, возникших у судов при рассмотрении гражданских дел, связанных с применением законодательства об авторском праве и смежных правах: Постановление Пленума Верховного суда РФ 19 июня 2006 г. № 15 // Рос. газета. 2006. № 137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2. О некоторых вопросах практики разрешения споров, связанных с защитой права собственности и других вещных прав: постановление Пленума ВАС РФ от 25 февраля 1998 г. № 8 // Вестн. ВАС РФ. 1998. № 10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3. О некоторых вопросах практики рассмотрения судами споров, возникающих между участниками общей собственности на жилой дом: постановление Пленума Верховного суда РСФСР от 10 июня 1980 г. № 4 (в редакции от 21 декабря 1993 г.) (с изм. от 25 октября 1996 г., 6 февраля 2007 г.) // Бюл. ВС РСФСР. 1980. № 9; 1994. № 3. С. 7; 1997. № 1; 2007. № 5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4. О некоторых вопросах применения Федерального закона «Об акционерных обществах»: постановление Пленума ВС РФ и Пленума ВАС РФ от 2 апреля 1997 г. № 4/8 // Хозяйство и право. 1997. № 6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5. О некоторых вопросах, возникающих в связи с принятием и введением в действие ГПК РФ: постановление Пленума Верховного Суда РФ от 20 января 2003 г. № 2 // Бюллетень Верховного Суда РФ, 2003. № 3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6. О некоторых вопросах, связанных с исчислением отдельных сроков по делам о банкротстве: Информационное письмо Президиума Высшего арбитражного суда РФ от 26 июля 2005 г. №93 // Вестн. ВАС РФ. 2005. № 10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7. О некоторых вопросах, связанных с применением ч.1 ГК РФ: постановление Пленума Верховного суда РФ от 1 июля 1996 г. № 6/8 // Бюл. ВС РФ. 1996. № 9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8. О практике назначения судами Российской Федерации уголовного наказания: постановление Пленума Верховного Суда РФ от 11.01.2007 № 2// Российская газета. – 2007. – 24 января. –№ 13; Бюллетень Верховного Суда РФ. – 2007. –№ 4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9. О практике применения положений Гражданского кодекса Российской Федерации о процентах за пользование чужими денежными средствами: постановление Пленума Верховного суда РФ и Пленума Высшего арбитражного суда РФ от 8 октября 1998 г. // Бюл. ВС РФ. 1998. № 12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10. О применении судами законодательства при разрешении споров, связанных с воспитанием детей: постановление Пленума Верховного Суда РФ от 27 мая 1998 г. № 10 // Бюллетень Верховного Суда РФ. 1998. № 7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11. О применении судами законодательства при рассмотрении дел о расторжении брака: постановление Пленума Верховного Суда РФ от 5 ноября 1998 г. № 15 // Бюллетень Верховного Суда РФ. 1999. № 1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12. О применении судами норм Уголовно-процессуального Кодекса Российской Федерации: постановление Пленума Верховного Суда Российской Федерации № 1 от 5марта 2004г. // Российская газета. - 2004. - 25марта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13. О судебной практике по делам о защите чести и достоинства граждан, а также деловой репутации граждан и юридических лиц: Постановление Пленума Верховного суда РФ от 24 февраля 2005 г. № 3 // Бюл. ВС РФ. 2005. № 4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14. Об обзоре практики применения арбитражными судами статьи 409 ГК РФ: информационное письмо Президиума Высшего арбитражного суда РФ от 21 декабря 2005 г. №102 // Вестн. ВАС РФ. 2006 г. № 4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15. Об обзоре практики применения арбитражными судами статьи 414 ГК РФ: информационное письмо Президиума Высшего арбитражного суда РФот 21 декабря 2005 г. №103 // Вестн. ВАС РФ. 2006 г. № 4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16. Об обзоре практики рассмотрения арбитражными судами споров, связанных с договором об ипотеке: информационное письмо Президиума Высшего арбитражного суда РФ от 28 января 2005 г.№90 // Вестн. ВАС РФ. 2005. № 4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17. Об обзоре практики рассмотрения арбитражными судами споров, связанных с применением норм о договоре залога и иных обеспечительных сделках с ценными бумагами: Информационное письмо Президиума Высшего арбитражного суда РФ от 21 января 2002 г. №67 // Вестн. ВАС РФ. 2002 г. № 3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18. Об обзоре практики рассмотрения споров, связанных с признанием недействительными публичных торгов, проводимых в рамках исполнительного производства: информационное письмо Президиума Высшего арбитражного суда РФ от 22 декабря 2005 г. №101 // Вестн. ВАС РФ. 2006. № 4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19. Обзор практики разрешения споров по договору комиссии: информационное письмо Президиума Высшего арбитражного суда РФ от 17 ноября 2004 г. №85 // Вестн. ВАС РФ. 2005. № 1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20. Обзор практики разрешения споров, связанных с арендой: информационное письмо Президиума Высшего арбитражного суда РФ от 11 января 2002 г. № 66 // Вестн. ВАС РФ. 2002 . № 3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21. Обзор практики разрешения споров, связанных с заключением хозяйственными обществами крупных сделок и сделок, в совершении которых имеется заинтересованность: информационное письмо Президиума Высшего арбитражного суда РФ от 13 марта 2001 г. № 62 // Вестн. ВАС РФ. 2001. № 7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i/>
          <w:i/>
          <w:iCs/>
          <w:spacing w:val="-10"/>
          <w:sz w:val="23"/>
          <w:szCs w:val="23"/>
          <w:lang w:eastAsia="ru-RU"/>
        </w:rPr>
      </w:pPr>
      <w:r>
        <w:rPr>
          <w:i/>
          <w:iCs/>
          <w:spacing w:val="-10"/>
          <w:sz w:val="23"/>
          <w:szCs w:val="23"/>
          <w:lang w:eastAsia="ru-RU"/>
        </w:rPr>
        <w:t>Программное обеспечение и Интернет-ресурсы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i/>
          <w:i/>
          <w:iCs/>
          <w:spacing w:val="-10"/>
          <w:sz w:val="23"/>
          <w:szCs w:val="23"/>
          <w:lang w:eastAsia="ru-RU"/>
        </w:rPr>
      </w:pPr>
      <w:r>
        <w:rPr>
          <w:i/>
          <w:iCs/>
          <w:spacing w:val="-10"/>
          <w:sz w:val="23"/>
          <w:szCs w:val="23"/>
          <w:lang w:eastAsia="ru-RU"/>
        </w:rPr>
        <w:t>Высшие органы государственной власти РФ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1. Президент Российской Федерации http://president.kremlin.ru/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2. Правительство Российской Федерации http://www.government.ru/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3. Государственная Дума http://www.duma.gov.ru/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i/>
          <w:i/>
          <w:iCs/>
          <w:spacing w:val="-10"/>
          <w:sz w:val="23"/>
          <w:szCs w:val="23"/>
          <w:lang w:eastAsia="ru-RU"/>
        </w:rPr>
      </w:pPr>
      <w:r>
        <w:rPr>
          <w:i/>
          <w:iCs/>
          <w:spacing w:val="-10"/>
          <w:sz w:val="23"/>
          <w:szCs w:val="23"/>
          <w:lang w:eastAsia="ru-RU"/>
        </w:rPr>
        <w:t>Федеральные органы исполнительной власти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4. Министерство внутренних дел Российской Федерации http://www.mvdinform.ru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5. Министерство юстиции Российской Федерации http://www.minjust.ru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6. Федеральная служба безопасности Российской Федерации http://www.fsb.ru/ http://www.fsb.gov.ru/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7. Федеральная служба по надзору в сфере защиты прав потребителей и благополучия человека http://www.rospotrebnadzor.ru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8. Федеральное агентство по образованию http://www.ed.gov.ru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9.Министерство экономического развития и торговли Российской Федерации http://www.economy.gov.ru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10. Федеральная антимонопольная служба http://www.fas.gov.ru/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11. Федеральная налоговая служба http://www.nalog.ru/ 58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i/>
          <w:i/>
          <w:iCs/>
          <w:spacing w:val="-10"/>
          <w:sz w:val="23"/>
          <w:szCs w:val="23"/>
          <w:lang w:eastAsia="ru-RU"/>
        </w:rPr>
      </w:pPr>
      <w:r>
        <w:rPr>
          <w:i/>
          <w:iCs/>
          <w:spacing w:val="-10"/>
          <w:sz w:val="23"/>
          <w:szCs w:val="23"/>
          <w:lang w:eastAsia="ru-RU"/>
        </w:rPr>
        <w:t>Судебная власть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12. Конституционный суд Российской Федерации http://www.ksrf.ru/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13. Верховный Суд Российской Федерации http://www.supcourt.ru/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14. Высший Арбитражный Суд Российской Федерации http://www.arbitr.ru/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i/>
          <w:i/>
          <w:iCs/>
          <w:spacing w:val="-10"/>
          <w:sz w:val="23"/>
          <w:szCs w:val="23"/>
          <w:lang w:eastAsia="ru-RU"/>
        </w:rPr>
      </w:pPr>
      <w:r>
        <w:rPr>
          <w:i/>
          <w:iCs/>
          <w:spacing w:val="-10"/>
          <w:sz w:val="23"/>
          <w:szCs w:val="23"/>
          <w:lang w:eastAsia="ru-RU"/>
        </w:rPr>
        <w:t>Правовые базы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16. Гарант http://www.garant.ru/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17. Кодекс http://www.kodeks.ru/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18. Консультант плюс http://www.consultant.ru/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19. Референт http://www.referent.ru/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20. Система http://www.systema.ru/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21.ЮСИС http://www.intralex.ru/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i/>
          <w:i/>
          <w:iCs/>
          <w:spacing w:val="-10"/>
          <w:sz w:val="23"/>
          <w:szCs w:val="23"/>
          <w:lang w:eastAsia="ru-RU"/>
        </w:rPr>
      </w:pPr>
      <w:r>
        <w:rPr>
          <w:i/>
          <w:iCs/>
          <w:spacing w:val="-10"/>
          <w:sz w:val="23"/>
          <w:szCs w:val="23"/>
          <w:lang w:eastAsia="ru-RU"/>
        </w:rPr>
        <w:t>Возможность свободного доступа студентов Университета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22. Электронная библиотечная система издательства ООО «Лань» // http://e.lanbook.com/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pacing w:val="-10"/>
          <w:sz w:val="23"/>
          <w:szCs w:val="23"/>
          <w:lang w:eastAsia="ru-RU"/>
        </w:rPr>
        <w:t>23. Универсальные базы данных (УБД) ООО «ИВИС» (электронные версии периодических изданий) // http://e.dlib.eastview.com/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i/>
          <w:i/>
          <w:iCs/>
          <w:spacing w:val="-10"/>
          <w:sz w:val="23"/>
          <w:szCs w:val="23"/>
          <w:lang w:eastAsia="ru-RU"/>
        </w:rPr>
      </w:pPr>
      <w:r>
        <w:rPr>
          <w:i/>
          <w:iCs/>
          <w:spacing w:val="-10"/>
          <w:sz w:val="23"/>
          <w:szCs w:val="23"/>
          <w:lang w:eastAsia="ru-RU"/>
        </w:rPr>
        <w:t>Газеты и журналы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24. Российская газета http://www.rg.ru/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25. Журнал Российского права http://lawlist.narod.ru/library/magazine/magazine_russian_pravo/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i/>
          <w:i/>
          <w:iCs/>
          <w:spacing w:val="-10"/>
          <w:sz w:val="23"/>
          <w:szCs w:val="23"/>
          <w:lang w:eastAsia="ru-RU"/>
        </w:rPr>
      </w:pPr>
      <w:r>
        <w:rPr>
          <w:i/>
          <w:iCs/>
          <w:spacing w:val="-10"/>
          <w:sz w:val="23"/>
          <w:szCs w:val="23"/>
          <w:lang w:eastAsia="ru-RU"/>
        </w:rPr>
        <w:t>Возможность заказа электронных копий книг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26. Студенческая электронная библиотека http://lib.ua-ru.net/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27. Юридическая научная библиотека издательства «Спарк» http://www.lawlibrary.ru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28. Российская Государственная Библиотека http://www.rsl.ru 59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29. Российская национальная библиотека http://www.nlr.ru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30.Поиск книг Google http://books.google.com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31. Электронная библиотека журналов http://elibrary.ru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32. Центральная библиотека образовательных ресурсов: http://www.edulib.ru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i/>
          <w:i/>
          <w:iCs/>
          <w:spacing w:val="-10"/>
          <w:sz w:val="23"/>
          <w:szCs w:val="23"/>
          <w:lang w:eastAsia="ru-RU"/>
        </w:rPr>
      </w:pPr>
      <w:r>
        <w:rPr>
          <w:i/>
          <w:iCs/>
          <w:spacing w:val="-10"/>
          <w:sz w:val="23"/>
          <w:szCs w:val="23"/>
          <w:lang w:eastAsia="ru-RU"/>
        </w:rPr>
        <w:t>Другие полезные сайты широкой тематики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33. Юридическая Россия http://law.edu.ru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34. Официальная Россия http://www.gov.ru/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35.Электронная Россия http://government.e-rus.ru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36. Центр стратегических разработок http://www.csr.ru/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567"/>
        <w:jc w:val="both"/>
        <w:rPr>
          <w:spacing w:val="-10"/>
          <w:sz w:val="23"/>
          <w:szCs w:val="23"/>
          <w:lang w:eastAsia="ru-RU"/>
        </w:rPr>
      </w:pPr>
      <w:r>
        <w:rPr>
          <w:spacing w:val="-10"/>
          <w:sz w:val="23"/>
          <w:szCs w:val="23"/>
          <w:lang w:eastAsia="ru-RU"/>
        </w:rPr>
        <w:t>37. Портал «Право» http://www.pravo.ru__</w:t>
      </w:r>
    </w:p>
    <w:sectPr>
      <w:headerReference w:type="default" r:id="rId2"/>
      <w:headerReference w:type="first" r:id="rId3"/>
      <w:type w:val="nextPage"/>
      <w:pgSz w:w="11906" w:h="16838"/>
      <w:pgMar w:left="851" w:right="680" w:gutter="0" w:header="283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suppressAutoHyphens w:val="false"/>
      <w:spacing w:lineRule="auto" w:line="312" w:before="240" w:after="60"/>
      <w:ind w:firstLine="709"/>
      <w:jc w:val="both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CB8"/>
      <w:u w:val="single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AutoHyphens w:val="fals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6141" w:leader="dot"/>
      </w:tabs>
      <w:suppressAutoHyphens w:val="false"/>
      <w:spacing w:lineRule="auto" w:line="360"/>
      <w:ind w:left="720" w:hanging="720"/>
    </w:pPr>
    <w:rPr/>
  </w:style>
  <w:style w:type="paragraph" w:styleId="Style31">
    <w:name w:val="style3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textAlignment w:val="baseline"/>
    </w:pPr>
    <w:rPr>
      <w:sz w:val="20"/>
      <w:szCs w:val="20"/>
    </w:rPr>
  </w:style>
  <w:style w:type="paragraph" w:styleId="Style15">
    <w:name w:val=" Знак Знак Знак Знак Знак Знак Знак"/>
    <w:basedOn w:val="Normal"/>
    <w:qFormat/>
    <w:pPr>
      <w:tabs>
        <w:tab w:val="clear" w:pos="708"/>
        <w:tab w:val="left" w:pos="643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Миша"/>
    <w:basedOn w:val="Normal"/>
    <w:qFormat/>
    <w:pPr>
      <w:suppressAutoHyphens w:val="false"/>
      <w:spacing w:lineRule="auto" w:line="360"/>
      <w:ind w:firstLine="567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0:42:00Z</dcterms:created>
  <dc:creator>Экономический факультет</dc:creator>
  <dc:description/>
  <cp:keywords/>
  <dc:language>en-US</dc:language>
  <cp:lastModifiedBy>Windows User</cp:lastModifiedBy>
  <dcterms:modified xsi:type="dcterms:W3CDTF">2017-09-18T11:09:00Z</dcterms:modified>
  <cp:revision>11</cp:revision>
  <dc:subject/>
  <dc:title>МИНОБРНАУКИ РОССИИ</dc:title>
</cp:coreProperties>
</file>