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ПРОГРАММА ВСТУПИТЕЛЬНОГО ИСПЫТАНИЯ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«Информационнo-коммуникационные технологии» </w:t>
      </w:r>
    </w:p>
    <w:p>
      <w:pPr>
        <w:pStyle w:val="Normal"/>
        <w:ind w:firstLine="482"/>
        <w:jc w:val="center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для поступающих на обучение </w:t>
      </w:r>
      <w:r>
        <w:rPr>
          <w:rFonts w:eastAsia="Times New Roman" w:cs="Times New Roman" w:ascii="Times New Roman" w:hAnsi="Times New Roman"/>
          <w:i/>
          <w:spacing w:val="-14"/>
          <w:sz w:val="24"/>
          <w:szCs w:val="24"/>
          <w:lang w:eastAsia="ru-RU"/>
        </w:rPr>
        <w:t>на базе С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по программам бакалавриата и специалитета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16"/>
          <w:szCs w:val="16"/>
          <w:lang w:eastAsia="ru-RU"/>
        </w:rPr>
      </w:r>
    </w:p>
    <w:p>
      <w:pPr>
        <w:pStyle w:val="Normal"/>
        <w:numPr>
          <w:ilvl w:val="0"/>
          <w:numId w:val="9"/>
        </w:numPr>
        <w:ind w:left="0"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Требования к знаниям, умениям и навыкам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16"/>
          <w:szCs w:val="16"/>
          <w:lang w:eastAsia="ru-RU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Программа вступительного испытания «Информационные-коммуникационные технологии» на программы бакалавриата направлена на установление уровня знаний, умений и навыков абитуриента, в том числе абитуриент должен: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ды информации и способы представления ее в электронно-вычислительных машинах; свойства информации; меры и единицы измерения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нципы кодирования и декод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передачи данных; каналы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ю информационных технологий по назначению и характеру исполь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кладное программное обеспечение обработки текстовой, табличной, 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ческие операции, формулы логики, законы алгебры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классы функций, полноту множеств функций, теорему По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множеств, теоретико-множественные операции и их связь с логическими операц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ку предикатов, бинарные отношения и их ви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отображений и алгебры подстанов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алгебры вычетов и их приложение к простейшим криптографическим шифр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тод математической ин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алгоритмическое перечисление основных комбинаторны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граф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автома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одели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системы программ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элементы процедурного языка программирования, структуру программы, операции, управляющие структуры, структуры данных, файлы, кассы памяти;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уметь и владеть навыка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авила недесятичной арифме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ереводить числа из одной системы счисления в другу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вышать помехозащищенность и помехоустойчивость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одировать информацию (символьную, числовую, графическую, звуковую, виде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жимать и архивировать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информационные технологии, при решении общих и  профессиона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прикладное программное обеспечение для обработки текстовой, табличной,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методы дискретной 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троить таблицы истинности для формул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лять булевы функции в виде формул заданного ти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множествами, применять аппарат теории множеств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предика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следовать бинарные отношения на заданные св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отображениями и подстановк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в алгебре выче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остейшие криптографические шифры для шифрования текс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генерировать основные комбинаторные объ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находить характеристики граф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оектирования реляционной базы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инструментальных средств программирования информационной сист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языков программирования, построения логически правильных и эффективных програм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реализации построенных алгоритмы в виде программ на конкретном языке программирования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spacing w:val="-1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482"/>
        <w:contextualSpacing/>
        <w:jc w:val="center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Содержание программы вступительного испытания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1. Основы теории информ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я: основные понятия и подходы к определению. Формы существования информации. Свойства информации. Показатели качества информации. Меры и единицы количества и объема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нформационные проце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обенности кодирования информации различного типа. Системы счисления. Непозиционная и позиционная системы счисления. Двоичная, десятичная и шестнадцатеричная системы счисления. Перевод чисел целых и дробных чисел из одной системы счисления в другую. Кодирование текст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482"/>
        <w:jc w:val="both"/>
        <w:textAlignment w:val="baseline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ление информации в ЭВМ.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Арифметические операции с целыми числами в машинных системах счисления. Представление числовой информации в ЭВМ. Представление целых чисел в ЭВМ. Форматы представления целых чисел. Прямой, обратный и дополнительный коды представления двоичных чисел. Представление вещественных чисел в ЭВМ. Представление символов в ЭВМ. Представление графических и звуковых данных в ЭВМ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2. Программные и технические средства реализации информационных процессов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я программного обеспечения. Операционные системы: назначение и основные принципы организации. Распределение ресурсов ЭВМ между процессами. Поддержание файловой системы. Обеспечение интерфейса пользователя. Сервисное программное обеспечение: виды и назначение.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екстовой информации. Классификация программ для работы с текстовыми документами. Текстовые процессоры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абличной информации. Электронные таблицы: основные понятия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Системы управления базами данных. Понятие базы данных. Архитектура баз данных. Виды моделей данных. Проектирование баз данных. Нормальные формы. СУБД: классификация и назначение, функциональные возможности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коления ЭВМ и их характерные особенности. Магистрально модульный принцип построения персонального компьютера. Архитектуры современных компьютеров. Принцип открытой архитектуры персонального компьютера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3. Дискретная математика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ория множеств. Множества. Операции над множествами. Сравнение множеств.  Мощность множеств. Декартово произведение множеств. Бинарные отношения. Бинарные отношения, их композиции. Классификация бинарных отношений. Специальные бинарные отношения. Отображения, их виды. Композиции отображений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улева алгебра.  Булевы функции, способы их задания. Равносильные функции. Нормальные формы булевых функций. Применение булевых функций к релейно-контактным схемам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Теория графов. Графы и их представления. Обходы графов. Минимальные пути и остов в графах. Паросочетания в двудольных графах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Раздел 4. Алгоритмизация и программирование 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алгоритма. Формы записи алгоритмов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алгоритмические конструкции: линейные, разветвляющиеся, циклические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ая структура программы и основные элементы языков программирования на примере выбранного языка программирования: Pascal, C/C++ или Python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ции и выражения, порядок вычисления выражений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выбора в языках программирования (на примере Pascal, C/C++ или Python): условный оператор, оператор switch, тернарный оператор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Циклы в языках программирования (на примере Pascal, C/C++ или Python): цикл с параметром, циклы с предусловием и постусловием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передачи управления в циклах: break и continue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типы данных языков программирования (на примере Pascal, C/C++ или Python)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ые алгоритмы: поиск минимума/максимума, сортировка, подсчёт сумм и произведений числового ряда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  <w:lang w:eastAsia="ru-RU"/>
        </w:rPr>
        <w:t>Примерные задачи: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1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росили шестигранный игральный кубик. Количество информации в сообщении о том, какое число выпало на кубике, составляет …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истема может находиться в любом из 10 равновозможных состояний. Какое количество информации содержит сообщение о том или ином конкретном состоянии системы? Указание: использовать формулу Хартли.</w:t>
      </w:r>
    </w:p>
    <w:p>
      <w:pPr>
        <w:pStyle w:val="Normal"/>
        <w:keepNext w:val="true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2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2. </w:t>
        <w:tab/>
        <w:t>Привести Сущность «Сотрудник» к 1 Н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29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29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028950" cy="990600"/>
                                  <wp:effectExtent l="0" t="0" r="0" b="0"/>
                                  <wp:docPr id="2" name="image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столбце E подсчитано количество призеров по каждому предмету, а в строке 5 – количество призеров по каждому городу.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Диаграмма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283970" cy="1203325"/>
                                  <wp:effectExtent l="0" t="0" r="0" b="0"/>
                                  <wp:docPr id="3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построена по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роке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олбцу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ячейкам В3, С3, D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диапазону B2:В4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3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3028950" cy="990600"/>
                            <wp:effectExtent l="0" t="0" r="0" b="0"/>
                            <wp:docPr id="4" name="image2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столбце E подсчитано количество призеров по каждому предмету, а в строке 5 – количество призеров по каждому городу.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Диаграмма 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1283970" cy="1203325"/>
                            <wp:effectExtent l="0" t="0" r="0" b="0"/>
                            <wp:docPr id="5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  <w:t>построена по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роке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олбцу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ячейкам В3, С3, D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диапазону B2:В4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82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ind w:firstLine="482"/>
        <w:jc w:val="both"/>
        <w:rPr/>
      </w:pPr>
      <w:r>
        <w:rPr/>
        <w:t>Сотрудник</w:t>
      </w:r>
    </w:p>
    <w:tbl>
      <w:tblPr>
        <w:tblW w:w="228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абельный номер</w:t>
            </w:r>
          </w:p>
        </w:tc>
      </w:tr>
      <w:tr>
        <w:trPr>
          <w:trHeight w:val="14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ФИО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Адрес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олжность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елефоны</w:t>
            </w:r>
          </w:p>
        </w:tc>
      </w:tr>
    </w:tbl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3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. Доказать равенство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2082800" cy="2298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1478915" cy="238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4"/>
          <w:sz w:val="24"/>
          <w:szCs w:val="24"/>
        </w:rPr>
        <w:t>Таблица истинности, представленная на рисунке, соответствует логической операции...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drawing>
          <wp:inline distT="0" distB="0" distL="0" distR="0">
            <wp:extent cx="1905000" cy="914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он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диз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отрицанию</w:t>
      </w:r>
    </w:p>
    <w:p>
      <w:pPr>
        <w:pStyle w:val="Normal"/>
        <w:overflowPunct w:val="false"/>
        <w:autoSpaceDE w:val="false"/>
        <w:ind w:firstLine="482"/>
        <w:textAlignment w:val="baseline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3. Составить таблицу истинности для заданной формулы.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208405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112520" cy="238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ить алгоритм Евклида поиска наибольшего общего делителя двух чисел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A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B</w:t>
      </w:r>
      <w:r>
        <w:rPr>
          <w:rFonts w:cs="Times New Roman" w:ascii="Times New Roman" w:hAnsi="Times New Roman"/>
          <w:spacing w:val="-14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ить алгоритм поиска отрицательных чисел кратных 3 во входной последова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минимум и максимум четырёх данных чисел без использования массивов и цик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все корни заданного квадратного уравнения, либо вывести сообщение, что действительных корней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Записать натуральное число в двоичной системе счис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иск наименьшего простого делителя данного натурального чис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сумму отрицательных элементов масси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порядковый номер минимального чётного элемента в масси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лияние двух упорядоченных массивов в один без использования сортир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частоту появления символа в стро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дсчитать количество слов в строке (разделителем слов считать пробел). 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keepNext w:val="true"/>
        <w:ind w:firstLine="482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 Порядок оценивания знаний, умений и навыков по результатам вступительного испытания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 для поступающих на очную или на очно-заочную формы обучения проводится в форме письменной экзаменационной работы, включающей в себя 4 вопроса по разделам, предполагающим  развёрнутый полный и обоснованный ответ на поставленный вопрос ответ, и задачу. На выполнение экзаменационной работы отводится 3 часа. Шкала максимальных баллов при ответе на вопрос представлена в таблице 1.</w:t>
      </w:r>
    </w:p>
    <w:p>
      <w:pPr>
        <w:pStyle w:val="Normal"/>
        <w:spacing w:before="0" w:after="0"/>
        <w:ind w:firstLine="482"/>
        <w:contextualSpacing/>
        <w:jc w:val="right"/>
        <w:rPr/>
      </w:pPr>
      <w:r>
        <w:rPr/>
        <w:t>Таблица 1.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/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ми критериями, определяющими оценку знаний, умений и навыков  на письменном экзамене, являются: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00 – 76 баллов (оценка «отлично»): наличие глубоких и исчерпывающих знаний в объёме программного материала, правильные и уверенные действия по применению знаний на практике, грамотное и логически стройное изложение материала при ответ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75 – 64 баллов (оценка «хорошо»): наличие твердых и достаточно полных знаний программного материала, незначительные ошибки при освещении заданных вопросов и (или) недостаточная полнота ответов, правильные действия по применению знаний на практике, четкое изложение материала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63 – 50 баллов (оценка «удовлетворительно»): наличие основных знаний программного материала, при изложении ответов присутствуют значительные ошибки,  правильные действия по применению знаний на практик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нее 50 баллов (оценка «неудовлетворительно») наличие грубых ошибок в ответе, непонимание сущности излагаемого вопроса, неумение применять знания на практике.</w:t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Вступительное испытание считается пройденным, если абитуриент набрал не менее 45 баллов.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 xml:space="preserve">ВИ для поступающих на заочную форму обучение проводятся, в том числе, в форме тестирования с применением дистанционных технологий. Тесты содержат вопросы в соответствии с содержанием разделов программы вступительного испытания. Вопросы могут носить как теоретический, так и практический характер. Каждому вопросу назначается вес (балл), который в процессе тестирования становится известен испытуемому, сумма баллов по всем вопросам теста равна 100. </w:t>
      </w:r>
      <w:r>
        <w:rPr>
          <w:rFonts w:cs="Times New Roman" w:ascii="Times New Roman" w:hAnsi="Times New Roman"/>
          <w:spacing w:val="-14"/>
          <w:sz w:val="24"/>
          <w:szCs w:val="24"/>
        </w:rPr>
        <w:t>На выполнение экзаменационной работы отводится 90 минут. Тест считается пройденным, если тестируемый набрал не менее 45 баллов.</w:t>
      </w:r>
    </w:p>
    <w:p>
      <w:pPr>
        <w:pStyle w:val="Normal"/>
        <w:autoSpaceDE w:val="false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Работа содержит 20 тестовых заданий. Возможные типы вопросов: с множественным выбором ответа, кратким ответом, числовым ответом. Шкала максимальных баллов при ответе на вопрос представлена в таблице 2.</w:t>
      </w:r>
    </w:p>
    <w:p>
      <w:pPr>
        <w:pStyle w:val="Normal"/>
        <w:spacing w:before="0" w:after="0"/>
        <w:ind w:firstLine="482"/>
        <w:contextualSpacing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аблица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2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Шкала максимальных баллов для поступающих на заочную формы обучения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26"/>
        <w:gridCol w:w="31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азде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аксимальное количество баллов за верные ответы по разделу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Вопросы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 –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6 –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1 – 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6 – 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spacing w:before="0" w:after="0"/>
        <w:ind w:firstLine="482"/>
        <w:contextualSpacing/>
        <w:jc w:val="both"/>
        <w:rPr/>
      </w:pPr>
      <w:r>
        <w:rPr/>
        <w:t>Примеры тестовых вопрос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 и варианты ответ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форматика – это (исключить лишнее понятие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область человеческой деятельности, связанная с процессами преобразования информации с помощью компьютеров и их взаимодействием со средой приме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наука, изучающая структуру и наиболее общие свойства информации, ее поиск, хранение, передачу и обработку с применением ЭВ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 xml:space="preserve">комплексная научная и инженерная дисциплина, изучающая все аспекты разработки, проектирования, создания, оценки, функционирования компьютерных систем переработки информации, их применения и воздействия на различные области человеческ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ехнологические операции с научно-технической информацией, документалистика, библиотечное дело, хранение и обработка материалов научных исследований./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ервым использовал двоичную систему исчисл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жон фон Нейма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Блез Паскал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Лебеде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рад Цуз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В формуле листа электронной таблицы содержится ссылка на ячейку A$1. Изменится ли эта ссылка при копировании формулы в нижележащие ячейки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еличины, значения которых меняются в процессе исполнения алгоритма, называются.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станта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еремен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аблич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остоянным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Дан фрагмент программы на языке С++: 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15 / (16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7)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34 %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* 5 – 29 % 5 * 2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Чему будут равны значения переменных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после вычисления выражений?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Дана блок-схема. Какое значение будет иметь N на выходе, если S=1.1?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155" cy="2038985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Определите, при каком наибольшем введённом значении перемен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рограмма выведет число 64: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#include &lt;iostream&gt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sing namespace std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int main() {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int s, n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in &gt;&gt; s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 = s / 10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n = 1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while (s &lt; 51) {s = s + 5; n = n * 2;}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out &lt;&lt; n &lt;&lt; endl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return 0;</w:t>
            </w:r>
          </w:p>
        </w:tc>
      </w:tr>
    </w:tbl>
    <w:p>
      <w:pPr>
        <w:pStyle w:val="Normal"/>
        <w:overflowPunct w:val="false"/>
        <w:autoSpaceDE w:val="false"/>
        <w:ind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jc w:val="center"/>
        <w:rPr>
          <w:rFonts w:ascii="Times New Roman Полужирный" w:hAnsi="Times New Roman Полужирный" w:cs="Times New Roman Полужирный"/>
          <w:b/>
          <w:b/>
          <w:spacing w:val="-18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8"/>
          <w:sz w:val="24"/>
          <w:szCs w:val="24"/>
        </w:rPr>
        <w:t>4. Рекомендуемые литература и открытые интернет-ресурсы для подготовки к вступительному испытанию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0"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екомендуемая литература, в том числе с доступом из локально-вычислительной системы ФГБОУ ВО «ЧГУ им. И.Н. Ульянова»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Шелупанов А.А. Информатика. Базовый курс. Часть 1. Общие вопросы информатики и программирование на Ассемблере: учебник / Шелупанов А.А., Кирнос В.Н.. – Томск: Томский государственный университет систем управления и радиоэлектроники, В-Спектр, 2007. – 190 c. – Текст: электронный // Электронно-библиотечная система IPR BOOKS: [сайт]. – URL: https://www.iprbookshop.ru/1401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Зайцева О.Н. Математические методы в приложениях. Дискретная математика: учебное пособие / Зайцева О.Н., Нуриев А.Н., Малов П.В. – Казань: Казанский национальный исследовательский технологический университет, 2014. – 173 c. – ISBN 978-5-7882-1570-9. – Текст: электронный // Электронно-библиотечная система IPR BOOKS: [сайт]. — URL: https://www.iprbookshop.ru/6198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Хусаинов А.А. Дискретная математика: учебное пособие / Хусаинов А.А. – Комсомольск-на-Амуре, Саратов : Амурский гуманитарно-педагогический государственный университет, Ай Пи Ар Медиа, 2019. – 77 c. – ISBN 978-5-85094-384-4, 978-5-4497-0057-5. – Текст: электронный // Электронно-библиотечная система IPR BOOKS: [сайт]. – URL: https://www.iprbookshop.ru/85811.html (дата обращения: 21.04.2023). 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Кузнецов, С. Д. Введение в реляционные базы данных: учебное пособие / С. Д. Кузнецов. – 3-е изд. – Москва: Интернет-Университет Информационных Технологий (ИНТУИТ), Ай Пи Ар Медиа, 2021. – 247 c. – ISBN 978-5-4497-0902-8. – Текст: электронный // Электронно-библиотечная система IPR BOOKS: [сайт]. – URL: https://www.iprbookshop.ru/102002.html (дата обращения: 21.04.2023). – Режим доступа: для авторизир. пользователей</w:t>
      </w:r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Белева, Л. Ф. Программирование на языке С++: учебное пособие / Л. Ф. Белева. – Саратов: Ай Пи Эр Медиа, 2018. — 81 c. — ISBN 978-5-4486-0253-5. — Текст : электронный // Электронно-библиотечная система IPR BOOKS : [сайт]. — URL: https://www.iprbookshop.ru/72466.html (дата обращения: 21.04.2023). — Режим доступа: для авторизир. пользователей. - DOI: </w:t>
      </w:r>
      <w:hyperlink r:id="rId12">
        <w:r>
          <w:rPr>
            <w:rStyle w:val="InternetLink"/>
            <w:rFonts w:cs="Times New Roman" w:ascii="Times New Roman" w:hAnsi="Times New Roman"/>
            <w:color w:val="212529"/>
            <w:spacing w:val="-14"/>
            <w:sz w:val="24"/>
            <w:szCs w:val="24"/>
          </w:rPr>
          <w:t>https://doi.org/10.23682/72466</w:t>
        </w:r>
      </w:hyperlink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Разумавская, Е. А. Алгоритмизация и программирование: практическое пособие / Е. А. Разумавская. – Санкт-Петербург: Санкт-Петербургский юридический институт (филиал) Академии Генеральной прокуратуры РФ, 2015. – 49 c. – Текст: электронный // Электронно-библиотечная система IPR BOOKS: [сайт]. – URL: https://www.iprbookshop.ru/65427.html (дата обращения: 21.04.2023). – Режим доступа: для авторизир. пользователей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Зоткин, С. П. Программирование на языке высокого уровня C/C++: конспект лекций / С. П. Зоткин. – 3-е изд. – Москва : МИСИ-МГСУ, ЭБС АСВ, 2018. – 140 c. – ISBN 978-5-7264-1810-0. – Текст: электронный // Электронно-библиотечная система IPR BOOKS: [сайт]. – URL: https://www.iprbookshop.ru/76390.html (дата обращения: 21.04.2023). – Режим доступа: для авторизир. пользователей. </w:t>
      </w:r>
    </w:p>
    <w:p>
      <w:pPr>
        <w:pStyle w:val="Normal"/>
        <w:overflowPunct w:val="false"/>
        <w:autoSpaceDE w:val="false"/>
        <w:ind w:firstLine="482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pacing w:val="-14"/>
          <w:sz w:val="24"/>
          <w:szCs w:val="24"/>
          <w:lang w:val="en-US"/>
        </w:rPr>
        <w:t xml:space="preserve">4.2. </w:t>
      </w:r>
      <w:r>
        <w:rPr/>
        <w:t xml:space="preserve">Открытые интернет-ресурсы и открытые онлайн-курс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"/>
        <w:gridCol w:w="3511"/>
        <w:gridCol w:w="622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аименование интернет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ведение в информатику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/108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Micro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oft Word для начинающего пользователя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96/96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абота в Microsoft Excel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13/469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рхитектура и организация ЭВ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0/60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сновы дискретной математик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4/192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лгоритмизация. Введение в язык программирования С++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professional_skill_improvements/17550/inf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color w:val="212529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22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12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Times New Roman CYR" w:hAnsi="Times New Roman CYR" w:eastAsia="Times New Roman" w:cs="Times New Roman"/>
      <w:sz w:val="20"/>
      <w:szCs w:val="20"/>
    </w:rPr>
  </w:style>
  <w:style w:type="paragraph" w:styleId="Subhead3">
    <w:name w:val="Subhead3"/>
    <w:basedOn w:val="Normal"/>
    <w:next w:val="Normal"/>
    <w:qFormat/>
    <w:pPr>
      <w:autoSpaceDE w:val="false"/>
      <w:spacing w:lineRule="atLeast" w:line="240" w:before="113" w:after="113"/>
      <w:jc w:val="center"/>
    </w:pPr>
    <w:rPr>
      <w:rFonts w:ascii="TimesDL;Times New Roman" w:hAnsi="TimesDL;Times New Roman" w:eastAsia="Times New Roman" w:cs="Times New Roman"/>
      <w:b/>
      <w:bCs/>
      <w:sz w:val="20"/>
      <w:szCs w:val="20"/>
    </w:rPr>
  </w:style>
  <w:style w:type="paragraph" w:styleId="DefisSdvig">
    <w:name w:val="Defis_Sdvig"/>
    <w:basedOn w:val="Normal"/>
    <w:next w:val="Normal"/>
    <w:qFormat/>
    <w:pPr>
      <w:autoSpaceDE w:val="false"/>
      <w:ind w:left="567" w:hanging="238"/>
      <w:jc w:val="both"/>
    </w:pPr>
    <w:rPr>
      <w:rFonts w:ascii="TimesDL;Times New Roman" w:hAnsi="TimesDL;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Миша"/>
    <w:basedOn w:val="Normal"/>
    <w:qFormat/>
    <w:pPr>
      <w:spacing w:lineRule="auto" w:line="36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hyperlink" Target="https://doi.org/10.23682/72466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25:00Z</dcterms:created>
  <dc:creator>ПНВ</dc:creator>
  <dc:description/>
  <cp:keywords/>
  <dc:language>en-US</dc:language>
  <cp:lastModifiedBy>Пользователь Windows</cp:lastModifiedBy>
  <cp:lastPrinted>2021-11-01T12:40:00Z</cp:lastPrinted>
  <dcterms:modified xsi:type="dcterms:W3CDTF">2023-04-26T07:07:00Z</dcterms:modified>
  <cp:revision>11</cp:revision>
  <dc:subject/>
  <dc:title/>
</cp:coreProperties>
</file>