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  <w:t xml:space="preserve">Медицинский осмотр лиц, </w:t>
      </w:r>
    </w:p>
    <w:p>
      <w:pPr>
        <w:pStyle w:val="Normal"/>
        <w:spacing w:lineRule="auto" w:line="216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поступающих на обучение по направлению подготовки 13.03.01 «Теплоэнергетика и теплотехника</w:t>
      </w:r>
      <w:r>
        <w:rPr>
          <w:sz w:val="28"/>
          <w:szCs w:val="28"/>
          <w:highlight w:val="yellow"/>
          <w:u w:val="single"/>
        </w:rPr>
        <w:t>»</w:t>
      </w:r>
    </w:p>
    <w:p>
      <w:pPr>
        <w:pStyle w:val="Normal"/>
        <w:numPr>
          <w:ilvl w:val="0"/>
          <w:numId w:val="1"/>
        </w:numPr>
        <w:spacing w:lineRule="auto" w:line="216"/>
        <w:ind w:left="0" w:hanging="0"/>
        <w:rPr>
          <w:b/>
          <w:b/>
        </w:rPr>
      </w:pPr>
      <w:r>
        <w:rPr>
          <w:b/>
        </w:rPr>
        <w:t>перечень врачей-специалистов</w:t>
      </w:r>
    </w:p>
    <w:p>
      <w:pPr>
        <w:pStyle w:val="Normal"/>
        <w:numPr>
          <w:ilvl w:val="0"/>
          <w:numId w:val="1"/>
        </w:numPr>
        <w:spacing w:lineRule="auto" w:line="216"/>
        <w:ind w:left="0" w:hanging="0"/>
        <w:rPr>
          <w:b/>
          <w:b/>
        </w:rPr>
      </w:pPr>
      <w:r>
        <w:rPr>
          <w:b/>
        </w:rPr>
        <w:t>перечень лабораторных и функциональных исследований</w:t>
      </w:r>
    </w:p>
    <w:p>
      <w:pPr>
        <w:pStyle w:val="Normal"/>
        <w:numPr>
          <w:ilvl w:val="0"/>
          <w:numId w:val="1"/>
        </w:numPr>
        <w:spacing w:lineRule="auto" w:line="216"/>
        <w:ind w:left="0" w:hanging="0"/>
        <w:rPr>
          <w:b/>
          <w:b/>
          <w:u w:val="single"/>
        </w:rPr>
      </w:pPr>
      <w:r>
        <w:rPr>
          <w:b/>
        </w:rPr>
        <w:t>перечень общих и дополнительных медицинских противопоказаний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соответствии с приказом Министерства здравоохранения и социального развития Российской Федерации от 12 апреля 2011 г. № 302н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326" w:hRule="exac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Участие врачей-специалистов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атр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тальмолог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риноларинголог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ролог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матовенеролог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шер-гинеколог (</w:t>
            </w:r>
            <w:r>
              <w:rPr>
                <w:i/>
                <w:sz w:val="18"/>
                <w:szCs w:val="18"/>
              </w:rPr>
              <w:t>для женщин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екционист (</w:t>
            </w:r>
            <w:r>
              <w:rPr>
                <w:i/>
                <w:sz w:val="18"/>
                <w:szCs w:val="18"/>
              </w:rPr>
              <w:t>по рекомендации вышеуказанных врачей-специалистов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94" w:hRule="exac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2. Лабораторные и функциональные исследования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еский анализ крови (гемоглобин, цветной показатель, эритроциты, тромбоциты, лейкоциты, лейкоцитарная формула, СОЭ)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крови на сифилис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Клинический анализ мочи (удельный вес, белок, сахар, микроскопия осадка)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ия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графия грудной клетк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Биохимический скрининг: содержание в сыворотке крови глюкозы, холестерина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зрения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метрия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ки на гонорею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носительство возбудителей кишечных инфекций и серологическое обследование на брюшной тиф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гельминтозы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Гинекологическое бактериологическое (на флору) и цитологическое (на атипичные клетки) исследования (</w:t>
            </w:r>
            <w:r>
              <w:rPr>
                <w:i/>
                <w:sz w:val="18"/>
                <w:szCs w:val="18"/>
              </w:rPr>
              <w:t>для женщин)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ммография или УЗИ молочных желез (</w:t>
            </w:r>
            <w:r>
              <w:rPr>
                <w:i/>
                <w:sz w:val="18"/>
                <w:szCs w:val="18"/>
              </w:rPr>
              <w:t>для женщин старше 40 лет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чень общих и дополнительных медицинских противопоказаний</w:t>
            </w:r>
          </w:p>
        </w:tc>
      </w:tr>
      <w:tr>
        <w:trPr>
          <w:trHeight w:val="262" w:hRule="exact"/>
        </w:trPr>
        <w:tc>
          <w:tcPr>
            <w:tcW w:w="1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Общие медицинские противопоказания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пороки развития, деформации, хромосомные аномалии со стойкими выраженными нарушениями функции органов и систем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дствия повреждений центральной и периферической нервной системы, внутренних органов, костно-мышечной системы и соединительной ткани от воздействия внешних факторов (травмы, радиация, термическое, химическое и другое воздействие и т.д.) с развитием необратимых изменений, вызвавших нарушения функции органов и систем выраженной степени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левания центральной нервной системы различной этиологии с двигательными и чувствительными нарушениями выраженной степени, расстройствами координации и статики, когнитивными и мнестико-интеллектуальными нарушениями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колепсия и катаплексия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левания, сопровождающиеся расстройствами сознания: эпилепсия и эпилептические синдромы различной этиологии, синкопальные синдромы различной этиологии и др.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ихические заболевания с тяжелыми, стойкими или часто обостряющимися болезненными проявлениями и приравненные к ним состояния, подлежащие обязательному динамическому наблюдению в психоневрологических диспансерах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случаях выраженных форм расстройств настроения, невротических, связанных со стрессом, соматоформных, поведенческих расстройств и расстройств личности вопрос о профессиональной пригодности к соответствующим работам решается индивидуально комиссией врачей-специалистов, соответствующих профилю заболевания, с участием врача-профпатолог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коголизм, токсикомания, наркомания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эндокринной системы прогрессирующего течения с признаками поражения других органов и систем и нарушением их функции 3 - 4 степени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окачественные новообразования любой локализации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сле проведенного лечения вопрос решается индивидуально комиссией врачей-специалистов, профпатологом, онколог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аболевания крови и кроветворных органов с прогрессирующим и рецидивирующим течением (гемобластозы, выраженные формы гемолитических и апластических анемий, геморрагические диатезы)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пертоническая болезнь III стадии, 3 степени, риск IV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болезни сердца и перикарда с недостаточностью кровообращения ФК III, НК 2 и более степени;</w:t>
            </w:r>
          </w:p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шемическая болезнь сердца:</w:t>
            </w:r>
          </w:p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нокардия ФК III - IV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рушением проводимости (синоаурикулярная блокада III степени, слабость синусового узла)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оксизмальные нарушения ритма с потенциально злокачественными желудочковыми аритмиям и нарушениями гемодинамики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инфарктный кардиосклероз, аневризма сердца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евризмы и расслоения любых отделов аорты и артерий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терирующий атеросклероз аорты с облитерацией висцеральных артерий и нарушением функции органов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терирующий атеросклероз сосудов конечностей, тромбангиит, аортоартериит с признаками декомпенсации кровоснабжения конечности (конечностей)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козная и посттромбофлебитическая болезнь нижних конечностей с явлениями хронической венозной недостаточности 3 степени и выше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мфангиит и другие нарушения лимфооттока 3 - 4 степени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вматизм: активная фаза, частые рецидивы с поражением сердца и других органов и систем и хронической сердечной недостаточностью 2 - 3 степени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бронхолегочной системы с явлениями дыхательной недостаточности или легочно-сердечной недостаточности 2 - 3 степени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ные формы туберкулеза любой локализации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ложненное течение язвенной болезни желудка, двенадцатиперстной кишки с хроническим часто (3 раза и более за календарный год) рецидивирующим течением и развитием осложнений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гепатиты, декомпенсированные циррозы печени и другие заболевания печени с признаками печеночной недостаточности 2 - 3 степени и портальной гипертензии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болезни почек и мочевыводящих путей с явлениями хронической почечной недостаточности 2 - 3 степени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пецифический язвенный колит и болезнь Крона тяжелого течения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фузные заболевания соединительной ткани с нарушением функции органов и систем 3 - 4 степени, системные васкулиты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заболевания периферической нервной системы и нервно-мышечные заболевания со значительными нарушениями функций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заболевания опорно-двигательного аппарата с нарушениями функции 2 - 3 степени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заболевания кожи:</w:t>
            </w:r>
          </w:p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ая распространенная, часто рецидивирующая (не менее 4 раз в год) экзема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ориаз универсальный, распространенный, артропатический, пустулезный, псориатическая эритродермия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ульгарная пузырчатка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й необратимый распространенный ихтиоз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й прогрессирующий атопический дерматит;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, рецидивирующие формы инфекционных и паразитарных заболеваний, поствакцинальные поражения в случае неподдающихся или трудноподдающихся лечению клинических форм;</w:t>
            </w:r>
          </w:p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менность и период лактации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олько для лиц, работающих в контакте с вредными и (или) опасными производственными факторами, указанными в Перечне вредных и (или) опасных факторов, при наличии которых проводятся обязательные и периодические медицинские осмотры (обследования), утвержденном приказом Минздравсоцразвития России от 12.04.2011 г. № 302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ConsPlus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ычное невынашивание и аномалии плода в анамнезе у женщин детородного возраста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олько для лиц, работающих в контакте с вредными и (или) опасными производственными факторами, указанными в Перечне вредных и (или) опасных факторов, при наличии которых проводятся обязательные и периодические медицинские осмотры (обследования), утвержденном приказом Минздравсоцразвития России от 12.04.2011 г. № 302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лаукома любой стадии при нестабилизированном течении</w:t>
            </w:r>
          </w:p>
        </w:tc>
      </w:tr>
      <w:tr>
        <w:trPr>
          <w:trHeight w:val="355" w:hRule="exac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3.2. Дополнительные медицинские противопоказания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1) Стойкое понижение слуха (3 и более месяца) любой этиологии, одно- и двустороннее (острота слуха: шепотная речь не менее 3 м) (кроме работ по ремонту и эксплуатации ЭВМ);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строта зрения с коррекцией ниже 0,5 на одном глазу и ниже 0,2 –  на другом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3) Стойкое слезотечение, не поддающееся лечению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4) Ограничение поля зрения более чем на 20° по любому из меридиан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5) Нарушение функции вестибулярного анализатора любой этиологии;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Беременность и период лактации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 и бактерионосительство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1) брюшной тиф, паратифы, сальмонеллез, дизентерия;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гельминтозы;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 xml:space="preserve">3) сифилис в заразном периоде; 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лепра; 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педикулез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6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8"/>
                <w:szCs w:val="18"/>
              </w:rPr>
              <w:t>8) 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озе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  <w:sz w:val="24"/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55:00Z</dcterms:created>
  <dc:creator>User</dc:creator>
  <dc:description/>
  <cp:keywords/>
  <dc:language>en-US</dc:language>
  <cp:lastModifiedBy>ПК</cp:lastModifiedBy>
  <dcterms:modified xsi:type="dcterms:W3CDTF">2014-03-26T13:22:00Z</dcterms:modified>
  <cp:revision>3</cp:revision>
  <dc:subject/>
  <dc:title>Приказ Минздрава России от 21</dc:title>
</cp:coreProperties>
</file>