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425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ПРОГРАММА </w:t>
      </w:r>
    </w:p>
    <w:p>
      <w:pPr>
        <w:pStyle w:val="Heading1"/>
        <w:spacing w:before="0" w:after="0"/>
        <w:ind w:firstLine="425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ступительных экзаменов по дисциплине Основы проектирования и технологии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Настоящая программа составлена на основе ныне действующих учебных программ для СПО. 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 подготовке к экзамену основное внимание следует уделить вопросам проектирования деталей машин, соединений и передач, основам составления конструкторской документации. Необходимо иметь представление об особенностях проектирования изделий машиностроения.</w:t>
      </w:r>
      <w:r>
        <w:rPr/>
        <w:t xml:space="preserve"> </w:t>
      </w:r>
      <w:r>
        <w:rPr>
          <w:spacing w:val="-10"/>
          <w:sz w:val="22"/>
          <w:szCs w:val="22"/>
        </w:rPr>
        <w:t>Следует уделить внимание вопросам материаловедения и технологии металлов, методам и способам обработки изделий и автоматизации технологий обработки. Необходимо иметь представление об инструменте, оборудовании и оснастке для реализации технологий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Глубина ответов на пункты программы определяется содержанием литературы для СПО, указанных в конце настоящей программы. </w:t>
      </w:r>
    </w:p>
    <w:p>
      <w:pPr>
        <w:pStyle w:val="Heading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  <w:lang w:val="en-US"/>
        </w:rPr>
        <w:t>I</w:t>
      </w:r>
      <w:r>
        <w:rPr>
          <w:spacing w:val="-10"/>
          <w:sz w:val="22"/>
          <w:szCs w:val="22"/>
        </w:rPr>
        <w:t>. Основы проектирования</w:t>
      </w:r>
    </w:p>
    <w:p>
      <w:pPr>
        <w:pStyle w:val="Heading4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1. Детали машин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алы и оси. Особенности,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тулки. Особенности,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орпусные детали. Особенности,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Диски. Особенности,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уфты. Виды,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дшипники. Виды, назначение.</w:t>
      </w:r>
    </w:p>
    <w:p>
      <w:pPr>
        <w:pStyle w:val="Heading4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2. Механические передачи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иды механических передач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убчатые передачи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еометрические параметры зубчатых передач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Червячные передачи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Цепные передачи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менные передачи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Фрикционные передачи. Виды. Назначение. Область применения </w:t>
      </w:r>
    </w:p>
    <w:p>
      <w:pPr>
        <w:pStyle w:val="Heading4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3. Соеди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азъемные и неразьемные соединения. Виды и назначение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езьбовые соединения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Шпоночные соединения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Шлицевые соединения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варные соединения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аклепочные соединения. Виды. Назначение. Область применения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Клиновое соединение. Назначение. Область применения </w:t>
      </w:r>
    </w:p>
    <w:p>
      <w:pPr>
        <w:pStyle w:val="Heading4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4. Основы графического проектирования, автоматизация проектирования  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еометрические построения предметов. Виды, разрезы и сечения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Чертежи и эскизы деталей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лементы оформления чертежей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зображение сборочных единиц.</w:t>
      </w:r>
    </w:p>
    <w:p>
      <w:pPr>
        <w:pStyle w:val="Style13"/>
        <w:spacing w:before="0" w:after="0"/>
        <w:ind w:firstLine="425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втоматизация проектирования технической документации.</w:t>
      </w:r>
    </w:p>
    <w:p>
      <w:pPr>
        <w:pStyle w:val="Style13"/>
        <w:spacing w:before="0" w:after="0"/>
        <w:ind w:firstLine="425"/>
        <w:jc w:val="both"/>
        <w:rPr/>
      </w:pPr>
      <w:r>
        <w:rPr>
          <w:b/>
          <w:spacing w:val="-10"/>
          <w:sz w:val="22"/>
          <w:szCs w:val="22"/>
          <w:lang w:val="en-US"/>
        </w:rPr>
        <w:t>II</w:t>
      </w:r>
      <w:r>
        <w:rPr>
          <w:b/>
          <w:spacing w:val="-10"/>
          <w:sz w:val="22"/>
          <w:szCs w:val="22"/>
        </w:rPr>
        <w:t>. Основы технологии</w:t>
      </w:r>
    </w:p>
    <w:p>
      <w:pPr>
        <w:pStyle w:val="Normal"/>
        <w:ind w:firstLine="425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I. Материаловедение и технологии металлов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.1. Строение и свойства металлов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Черные и цветные металлы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Физические и химические свойства металлов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Основные механические свойства металлов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Технологические и эксплуатационные свойства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.2. Основы теории сплавов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Основные сведения о сплавах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Структурные составляющие железоуглеродистых сплавов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Железоуглеродистые сплавы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Чугуны, виды чугунов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Стали, их классификация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Влияние легирующих элементов. Маркировка легированных сталей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.3. Основы термической обработки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онятие термической обработки. Цель и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Химико-термическая обработка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Виды термической обработки и их назначение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.4. Основы заготовительного производства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етоды получения заготовок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Виды литья и их назначение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Заготовки, получаемые методами обработки давлением (штамповка, ковка, прокат). 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значение и применение сварки</w:t>
      </w:r>
    </w:p>
    <w:p>
      <w:pPr>
        <w:pStyle w:val="Normal"/>
        <w:ind w:firstLine="425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II. Обработка изделий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I.1. Основные виды обработки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ущность методов обработки. Слесарная обработка, механическая, пластическая деформация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Черновая, получистовая и чистовая обработка. Назначение видов обработки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работка на токарных станках. Кинематика.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работка на сверлильных станках. Кинематика.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работка на фрезерных станках. Кинематика.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бработка на шлифовальных станках. Кинематика.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I.2. Инструменты для лезвийной обработки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альные материалы. Классификация, область применения,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бработки внутренних и наружных цилиндрических и конических поверхностей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бработки отверстий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бработки плоскостей, пазов и уступов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бработки резьбовых поверхностей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бработки зубчатых поверхностей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Инструменты для отделочной обработки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I.3. Технологическое оборудование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лассификация технологического оборудования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Заготовительное оборудование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еханообрабатывающее оборудование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лассификация станков по видам обработки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борочное оборудование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воды главного движения оборудования. Виды и назначе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Универсальные станки, автоматы и полуавтоматы. Назначение, особенности эксплуатации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I.4. Технологическая оснастка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Назначение технологической оснастки, классификация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способления для крепления заготовок на станках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испособления для крепления и фиксации режущего инструмента на станках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лассификация устройств для передачи усилия закрепления. Виды энергии, применяемой для закрепления заготовок на станк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II.5. Автоматизация производства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еханизация и автоматизация производства. Цели и задачи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Уровни автоматизации. Автоматическое и полуавтоматическое оборудование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Безлюдный режим работы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реимущества автоматически управляемых производственных систем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Этапы автоматизации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втоматические линии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Гибкие производственные системы.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анипуляторы и роботы. Назначение</w:t>
      </w:r>
    </w:p>
    <w:p>
      <w:pPr>
        <w:pStyle w:val="Normal"/>
        <w:ind w:firstLine="425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ind w:firstLine="425"/>
        <w:jc w:val="center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писок рекомендуемой литературы:</w:t>
      </w:r>
    </w:p>
    <w:p>
      <w:pPr>
        <w:pStyle w:val="Normal"/>
        <w:ind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Автоматизация производства: учебник для среднего профессионального образования / О. С. Колосов [и др.]; под общей редакцией О.С. Колосова. – Москва: Издательство Юрайт, 2021. – 291 с. – (Профессиональное образование). – ISBN 978-5-534-10317-5. – Текст: электронный // Образовательная платформа Юрайт [сайт]. – URL: https://urait.ru/bcode/475595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рхипов, М.В. Промышленные роботы: управление манипуляционными роботами: учебное пособие для среднего профессионального образования / М.В. Архипов, М.В. Вартанов, Р.С. Мищенко. – 2-е изд., испр. и доп. – Москва: Издательство Юрайт, 2021. – 170 с.– (Профессиональное образование). – ISBN 978-5-534-13082-9. – Текст: электронный // Образовательная платформа Юрайт [сайт]. – URL: https://urait.ru/bcode/476444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Балдин, В.А. Детали машин и основы конструирования. Передачи: учебник для среднего профессионального образования / В.А. Балдин, В.В. Галевко; под редакцией В.В. Галевко. – 2-е изд., перераб. и доп. – Москва: Издательство Юрайт, 2021. – 333 с. – (Профессиональное образование). – ISBN 978-5-534-10935-1. – Текст: электронный // Образовательная платформа Юрайт [сайт]. – URL: https://urait.ru/bcode/476001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Буланов, Э.А. Детали машин. Расчет механических передач: учебное пособие для среднего профессионального образования / Э.А. Буланов. – 3-е изд., испр. и доп. – Москва: Издательство Юрайт, 2021. – 201 с. – (Профессиональное образование). – ISBN 978-5-534-10936-8. – Текст: электронный // Образовательная платформа Юрайт [сайт]. – URL: https://urait.ru/bcode/475999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Детали машин и основы конструирования: учебник и практикум для среднего профессионального образования / Е.А. Самойлов [и др.]; под редакцией Е.А. Самойлова. – 2-е изд., перераб. и доп. – Москва: Издательство Юрайт, 2021. – 419 с. – (Профессиональное образование). – ISBN 978-5-534-13971-6. – Текст: электронный // Образовательная платформа Юрайт [сайт]. – URL: https://urait.ru/bcode/476363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Еланский, Г.Н. Металловедение: строение и свойства металлических расплавов: учебное пособие для среднего профессионального образования / Г.Н. Еланский, Д.Г. Еланский. – Москва: Издательство Юрайт, 2021. – 212 с. – (Профессиональное образование). – ISBN 978-5-534-13863-4. – Текст: электронный // Образовательная платформа Юрайт [сайт]. – URL: https://urait.ru/bcode/476509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Иванов, М.Н.  Детали машин: учебник для среднего профессионального образования / М.Н. Иванов, В.А. Финогенов. – 16-е изд., испр. и доп. – Москва: Издательство Юрайт, 2022. – 409 с. – (Профессиональное образование). – ISBN 978-5-534-10937-5. – Текст: электронный // Образовательная платформа Юрайт [сайт]. – URL: https://urait.ru/bcode/487303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Клим, О.Н. Основы металлургического производства: учебное пособие для среднего профессионального образования / О.Н. Клим. – Москва: Издательство Юрайт, 2021. – 168 с. – (Профессиональное образование). – ISBN 978-5-534-13295-3. – Текст: электронный // Образовательная платформа Юрайт [сайт]. – URL: https://urait.ru/bcode/476991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Колошкина, И.Е. Автоматизация проектирования технологической документации: учебник и практикум для среднего профессионального образования / И.Е. Колошкина. – Москва: Издательство Юрайт, 2021. – 371 с. – (Профессиональное образование). – ISBN 978-5-534-13635-7. – Текст: электронный // Образовательная платформа Юрайт [сайт]. – URL: https://urait.ru/bcode/476989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Константинов, А.В. Начертательная геометрия. Сборник заданий: учебное пособие для среднего профессионального образования / А.В. Константинов. – 2-е изд., испр. и доп. – Москва: Издательство Юрайт, 2021. – 623 с. – (Профессиональное образование). – ISBN 978-5-534-12452-1. – Текст: электронный // Образовательная платформа Юрайт [сайт]. – URL: https://urait.ru/bcode/476435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Константинов, А.В.  Начертательная геометрия: учебное пособие для среднего профессионального образования / А.В. Константинов. – Москва: Издательство Юрайт, 2021. – 389 с. – (Профессиональное образование). – ISBN 978-5-534-13496-4. – Текст: электронный // Образовательная платформа Юрайт [сайт]. – URL: https://urait.ru/bcode/476434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ирошин, Д.Г.  Слесарное дело. Практикум: учебное пособие для среднего профессионального образования / Д.Г. Мирошин. – Москва: Издательство Юрайт, 2021. – 247 с. – (Профессиональное образование). – ISBN 978-5-534-11960-2.– Текст: электронный // Образовательная платформа Юрайт [сайт]. – URL: https://urait.ru/bcode/475964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ирошин, Д.Г.  Технология работы на станках с ЧПУ: учебное пособие для среднего профессионального образования / Д.Г. Мирошин, Е.В. Тюгаева, О.В. Костина. – Москва: Издательство Юрайт, 2021. – 194 с. – (Профессиональное образование). – ISBN 978-5-534-13637-1. – Текст: электронный // Образовательная платформа Юрайт [сайт]. – URL: https://urait.ru/bcode/466155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Мирошин, Д.Г. Технология обработки на токарных станках: учебное пособие для среднего профессионального образования / Д.Г. Мирошин, Э.Э. Агаева; под общей редакцией И.Н. Тихонова. – Москва: Издательство Юрайт, 2021. – 314 с. – (Профессиональное образование). – ISBN 978-5-534-14667-7. – Текст: электронный // Образовательная платформа Юрайт [сайт]. – URL: https://urait.ru/bcode/478320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Михайлов, Ю.Б. Детали машин и механизмов: конструирование: учебное пособие для среднего профессионального образования / Ю.Б. Михайлов. – Москва: Издательство Юрайт, 2021. – 414 с. – (Профессиональное образование). – ISBN 978-5-534-10933-7. – Текст: электронный // Образовательная платформа Юрайт [сайт]. – URL: https://urait.ru/bcode/476002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етров, А.Н. Теория обработки металлов давлением: штампы, износ и смазочные материалы: учебное пособие для среднего профессионального образования / А.Н. Петров, П.А. Петров, М.А. Петров. – 2-е изд., испр. и доп. – Москва: Издательство Юрайт, 2021. – 130 с. – (Профессиональное образование). – ISBN 978-5-534-13136-9. – Текст: электронный // Образовательная платформа Юрайт [сайт]. – URL: https://urait.ru/bcode/476437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огов, В.А.  Технология машиностроения: учебник для среднего профессионального образования / В.А. Рогов. – 2-е изд., испр. и доп. – Москва: Издательство Юрайт, 2021. – 351 с. – (Профессиональное образование). – ISBN 978-5-534-10932-0. – Текст: электронный // Образовательная платформа Юрайт [сайт]. – URL: https://urait.ru/bcode/475997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Рогов, В.А. Технология машиностроения. Штамповочное и литейное производство: учебник для среднего профессионального образования / В.А. Рогов, Г.Г. Позняк. – 2-е изд., испр. и доп. – Москва: Издательство Юрайт, 2021. – 319 с. – (Профессиональное образование). – ISBN 978-5-534-12327-2. – Текст: электронный // Образовательная платформа Юрайт [сайт]. – URL: https://urait.ru/bcode/475998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Советов, Б.Я. Компьютерное моделирование систем. Практикум: учебное пособие для среднего профессионального образования / Б.Я. Советов, С.А. Яковлев. – 4-е изд., перераб. и доп. – Москва: Издательство Юрайт, 2021. – 295 с. – (Профессиональное образование). – ISBN 978-5-534-10676-3. – Текст: электронный // Образовательная платформа Юрайт [сайт]. – URL: https://urait.ru/bcode/477510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хнология металлов и сплавов: учебное пособие для среднего профессионального образования / ответственные редакторы А.П. Кушнир, В.Б. Лившиц. – Москва: Издательство Юрайт, 2020. – 310 с. – (Профессиональное образование). – ISBN 978-5-534-11111-8. – Текст: электронный // Образовательная платформа Юрайт [сайт]. – URL: https://urait.ru/bcode/455806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хнология обработки материалов: учебное пособие для среднего профессионального образования / В.Б. Лившиц [и др.]; ответственный редактор В.Б. Лившиц. – Москва: Издательство Юрайт, 2021. – 381 с. – (Профессиональное образование). – ISBN 978-5-534-10310-6. – Текст: электронный // Образовательная платформа Юрайт [сайт]. – URL: https://urait.ru/bcode/475606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Технология сварочных работ: теория и технология контактной сварки: учебное пособие для среднего профессионального образования / Р.Ф. Катаев, В.С. Милютин, М.Г. Близник; под научной редакцией М.П. Шалимова. – Москва: Издательство Юрайт, 2021. – 146 с. – (Профессиональное образование). – ISBN 978-5-534-10927-6. – Текст: электронный // Образовательная платформа Юрайт [сайт]. – URL: https://urait.ru/bcode/475992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pacing w:val="-10"/>
          <w:sz w:val="22"/>
          <w:szCs w:val="22"/>
        </w:rPr>
        <w:t>Чекмарев, А.А. Черчение: учебник для среднего профессионального образования / А.А. Чекмарев. – 2-е изд., перераб. и доп. – Москва: Издательство Юрайт, 2021. – 275 с. – (Профессиональное образование). – ISBN 978-5-534-09554-8. – Текст: электронный // Образовательная платформа Юрайт [сайт]. – URL: https://urait.ru/bcode/471135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Чуваков, А.Б. Основы подготовки технологических операций на обрабатывающих станках с ЧПУ: учебник для среднего профессионального образования / А.Б. Чуваков. – Москва: Издательство Юрайт, 2021. – 199 с. – (Профессиональное образование). – ISBN 978-5-534-15196-1. – Текст: электронный // Образовательная платформа Юрайт [сайт]. – URL: https://urait.ru/bcode/487839 (дата обращения: 23.11.2021).</w:t>
      </w:r>
    </w:p>
    <w:p>
      <w:pPr>
        <w:pStyle w:val="Normal"/>
        <w:numPr>
          <w:ilvl w:val="0"/>
          <w:numId w:val="2"/>
        </w:numPr>
        <w:ind w:left="0" w:firstLine="284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Шишмарёв, В.Ю. Организация и планирование автоматизированных производств: учебник для среднего профессионального образования / В.Ю. Шишмарёв. – 2-е изд. – Москва: Издательство Юрайт, 2021. – 318 с. – (Профессиональное образование). – ISBN 978-5-534-14143-6. – Текст: электронный // Образовательная платформа Юрайт [сайт]. – URL: https://urait.ru/bcode/475869 (дата обращения: 23.11.2021).</w:t>
      </w:r>
    </w:p>
    <w:sectPr>
      <w:footerReference w:type="default" r:id="rId2"/>
      <w:footerReference w:type="first" r:id="rId3"/>
      <w:type w:val="nextPage"/>
      <w:pgSz w:w="11906" w:h="16838"/>
      <w:pgMar w:left="1021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33:00Z</dcterms:created>
  <dc:creator>Admin</dc:creator>
  <dc:description/>
  <cp:keywords/>
  <dc:language>en-US</dc:language>
  <cp:lastModifiedBy>Пользователь Windows</cp:lastModifiedBy>
  <cp:lastPrinted>2021-11-23T14:43:00Z</cp:lastPrinted>
  <dcterms:modified xsi:type="dcterms:W3CDTF">2022-10-20T06:24:00Z</dcterms:modified>
  <cp:revision>11</cp:revision>
  <dc:subject/>
  <dc:title>Программа вступительных экзаменов по русскому языку</dc:title>
</cp:coreProperties>
</file>